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6"/>
          <w:szCs w:val="26"/>
        </w:rPr>
        <w:t xml:space="preserve">Утвержден приказом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инистерства природных ресурсов</w:t>
      </w:r>
    </w:p>
    <w:p>
      <w:pPr>
        <w:pStyle w:val="Normal"/>
        <w:autoSpaceDE w:val="false"/>
        <w:ind w:left="142"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и экологии Республики Дагестан</w:t>
      </w:r>
    </w:p>
    <w:p>
      <w:pPr>
        <w:pStyle w:val="Normal"/>
        <w:snapToGrid w:val="false"/>
        <w:ind w:right="-1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2022 г. № 394</w:t>
      </w:r>
      <w:r>
        <w:rPr>
          <w:sz w:val="26"/>
          <w:szCs w:val="26"/>
        </w:rPr>
        <w:t>___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8"/>
          <w:szCs w:val="20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МЯТНИКА ПРИРОДЫ «ГОРА «ТАРКИ-ТА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: </w:t>
      </w:r>
      <w:r>
        <w:rPr>
          <w:sz w:val="28"/>
          <w:szCs w:val="28"/>
        </w:rPr>
        <w:t>«Гора «Тарки-Тау»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rPr/>
      </w:pPr>
      <w:r>
        <w:rPr>
          <w:b/>
          <w:sz w:val="28"/>
          <w:szCs w:val="28"/>
        </w:rPr>
        <w:t xml:space="preserve">Статус: </w:t>
      </w:r>
      <w:r>
        <w:rPr>
          <w:sz w:val="28"/>
          <w:szCs w:val="28"/>
        </w:rPr>
        <w:t>региональный.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Основание для организации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0.01.2002 г. № 7-ФЗ «Об охране окружающей среды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4.03.1995 г. № 33-ФЗ «Об особо охраняемых природных территориях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еспублики Дагестан от 27 февраля 1992 г. «Об особо охраняемых природных территориях»;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остановление Правительства Республики Дагестан от 22.04.2016 г. № 103 «О вопросах министерства природных ресурсов и экологии Республики Дагестан, о внесении изменений и признании утратившими силу некоторых актов Правительства Республики Дагестан».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 xml:space="preserve">Постановление Правительства РД от 07.10.2015 г. № 274 «Об объявлении природного комплекса «Гора Тарки-Тау» памятником природы регионального значения»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4" w:hanging="64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филь: </w:t>
      </w:r>
      <w:r>
        <w:rPr>
          <w:sz w:val="28"/>
          <w:szCs w:val="28"/>
        </w:rPr>
        <w:t>ландшафтны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положение в структуре административно-территориального деления Республики Дагестан</w:t>
      </w:r>
      <w:r>
        <w:rPr>
          <w:sz w:val="28"/>
          <w:szCs w:val="28"/>
        </w:rPr>
        <w:t>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структуре административно-территориального деления: расположен на территории Республики Дагестан, в границах городского округа город Махачкал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: находится в северо-восточной части предгорий Дагестана, в непосредственной близости от столицы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4" w:hanging="64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имаемая площадь: 2243 га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4" w:hanging="6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ная зон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а Указом Главы Республики Дагестан от 19.04.2016 г. № 105 «О создании охранной зоны памятника природы регионального значения «Гора «Тарки-Тау».</w:t>
      </w:r>
    </w:p>
    <w:p>
      <w:pPr>
        <w:pStyle w:val="Style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 государственной власти, в управлении которого находится     особо охраняемая природная территор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памятника природы, а также региональный государственный контроль (надзор) на территории памятника природы осуществляет ГБУ РД "Дирекция особо охраняемых природных территорий, охраны животного мира и водных биоресурсов"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, государственный контроль и надзор в сфере организации и функционирования памятника природы осуществляет Минприроды РД в порядке, предусмотренном нормативными правовыми актами Российской Федерации и Республики Дагестан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8"/>
          <w:szCs w:val="28"/>
        </w:rPr>
        <w:t>Цель создания:</w:t>
      </w:r>
      <w:r>
        <w:rPr>
          <w:sz w:val="28"/>
          <w:szCs w:val="28"/>
        </w:rPr>
        <w:t xml:space="preserve">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мятник природы «Гора Тарки-Тау» создан с целью сохранения уникальных для России по своему биологическому и ландшафтному разнообразию территории аридных предгорья Восточного Кавказа и проведения научных, учебно-просветительных, эстетических и оздоровительных мероприят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характеристика:</w:t>
      </w:r>
      <w:r>
        <w:rPr>
          <w:b/>
          <w:sz w:val="28"/>
          <w:szCs w:val="28"/>
        </w:rPr>
        <w:t xml:space="preserve"> </w:t>
      </w:r>
    </w:p>
    <w:p>
      <w:pPr>
        <w:pStyle w:val="Style27"/>
        <w:widowControl w:val="false"/>
        <w:spacing w:lineRule="auto" w:line="240" w:before="0" w:after="0"/>
        <w:ind w:left="-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а Тарки-Тау является примечательным геоморфологическим и ландшафтным объектом, который представляет собой столообразную возвышенность, преобладающую в рельефе над столицей Дагестана - Махачкалой. 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sz w:val="28"/>
          <w:szCs w:val="28"/>
        </w:rPr>
        <w:t>Вершина горы Тарки-Тау представлена наклонной поверхностью, которая окружена уступами (эскарпами), переходящими в покатые склоны, осложненные оползнями и террасами. Подножье горы имеет разную высоту, от +50 м вдоль восточных склонов до +250 м вдоль западных (в Агачаульской долине). Внешняя граница плато вдоль восточного края представлена оползневыми формами. В целом подножье горы вытянуто с северо-запада на юго-восток на 10 км, в ширину 4 м. Поверхность горы (выше уступов) вытянуто на 6 км, в ширину достигает 2,2 км. Максимальные отметки плато достигают на западе 725 м (г. Сарияр или Тик-Тюбе). Высота восточного гребня 300-350 м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>Поверхность плато характеризуется многочисленными слепыми карстовыми долинами, протяженностью до 2 км, шириной 5-10 м и глубиной до 7 м. Вдоль восточного и северного эскарпа развита система трещин бортового отпора, по которым заложена система впадин глубиной до 3 м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>Вся юго-восточная часть плато (более 40% площади) представляет собой заброшенные карьеры и места открытой добычи строительного камня, которая осуществлялась с середины 19 века вплоть до конца 20 века.</w:t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Тарки-Тау нет постоянных водотоков. Однако здесь много родников, которые сосредоточены вдоль северных и восточных склонов, большей частью в Таркинской лощине. Вдоль южных и западных склонов горы подземные источники отсутствуют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а Тарки-Тау фактически является одним из трех участков на передовых хребтах Восточного Кавказа, где имеются мощные выходы известняков, на которых произрастают широколиственные леса. В настоящее время значительная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горы покрыта сплошным лесным покровом, при этом большая часть современных лесных и послелесных ландшафтов горы имеет вторичное антропогенное происхождение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>В пространственном распределении биотических компонентов и самих ландшафтов горы Тарки-Тау наблюдается циркуляционная асимметрия. Наиболее гумидными являются ландшафты северо-западных склонов горы и верхняя половина плато, а наиболее аридными выступают природно-территориальные комплексы склонов юго-восточной экспозиции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>Широколиственные лесные ландшафты характерны для верхней половины плато и наветренных северо-западных и северных склонов, сложены дубом скальным, грабом кавказским, ясенем обыкновенным, грушей, липой мелколистной, кленом полевым и другими породами. Подлесок образован кизильником, можжевельником продолговатым, жимолостью грузинской, несколькими видами боярышника, крушиной слабительной, мушмулой германской, бересклетом бородавчатым, алычой. В травяном покрове встречаются коротконожка лесная, перловник пестрый, ежа сборная, рисовидка, осока лесная, овсяница горная, горошек обрубленный, фиалка лесная. Для лесных ландшафтов характерны преимущественно горные коричневые почвы небольшой мощности, суглинистого и глинистого механического состава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Ниже по высотному профилю антропогенной модификацией лесных ландшафтов выступают лесокустарниковые урочища с доминированием держи-дерева, местами занимающие большие площади и являющиеся субдоминантным ландшафтом горы. В этих урочищах часто встречаются такие кустарники как жостер Палласа, жостер слабительный, мушмула германская, шиповник собачий, алыча, терн, из ксерофитных видов – мятлик луковичный, дубровник белый и др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>На склонах западных экспозиций местами между участками кустарниковых урочищ встречаются предгорные сухостепные ландшафты на светло-каштановых почвах. Главными растительными формациями здесь являются разнотравно-полынно-злаковые сухие степи и заросли ксерофитных кустарников держи-дерева, крушины Палласа и др. В травостое преобладают ковыль-волосатик, типчак бороздчатый, тимофеевка степная, полынь таврическая, которые в сочетании друг с другом и другими травянистыми растениями образуют самые разнообразные ассоциации: типчаково-ковыльные, ковыльно-типчаковые, разнотравно-ковыльные, разнотравно-бородачевые и т.д. Для сухих степей характерно обилие многих эфемеров и эфемероидов. Из древесно-кустарниковых пород частыми спутниками являются груша иволистная, дуб пушистый, держи-дерево и др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>Склоны южных и юго-восточных экспозиций представлены полупустынными ландшафтами на светло-каштановых почвах. Здесь отмечаются полынно-злаковые и полынно-солянковые полупустынные урочища. В этих группировках изредка встречаются заросли верблюжьей колючки, солодки голой и др. В основном представлены солянково-полынные комплексы, чередующиеся с вкраплениями ковыльных степей. Доминантным видом во всех перечисленных сообществах является полынь таврическая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>На фоне высотно-поясных и циркуляционных ландшафтов горы Тарки-Тау сформированы редкие урочища, имеющие иную генетическую специфику. Так, например, в верхнем лесном ландшафтном поясе платовой части горы находится древнефлювиальное урочище, «тянущееся» вниз от мыса Сарияр (высшая точка плато) метров на 600 к тальвегу плато. Его формирование связано с деятельностью поверхностных водотоков в былые гумидные геологические эпохи. К этому лесному «каньону» приурочена мезофильная растительность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>У северо-восточной кромки плато, к востоку от наиболее крупного известнякового карьера, расположена группа карстовых урочищ, заросших кустарником. Глубина карстовых воронок достигает 3 метров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>На вертикальном карнизе плато над поселком Тарки в результате ветровых процессов сформирован участок ячеистого эолового ландшафта причудливой формы, являющийся излюбленным место гнездования склерофильных видов птиц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>Древние и современные оползневые урочища характерны для северных и северо-восточных склонов Тарки-Тау. Они связаны как с литологией слагающих склоны горных пород, так и антропогенной «загрузкой» склоновых земель.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sz w:val="28"/>
          <w:szCs w:val="28"/>
        </w:rPr>
        <w:t xml:space="preserve">Юго-восточная часть горы представляет собой заброшенные карьеры, которые повышают биотопическую мозаичность рассматриваемой территории и создают дополнительные «экологические ниши» для растений и животных. 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sz w:val="28"/>
          <w:szCs w:val="28"/>
        </w:rPr>
        <w:t xml:space="preserve">На платовой поверхности горы в результате открытой добычи известняка в 80-е годы прошлого века был образован участок горно-промышленного ландшафта, с двумя терриконами (отвалами) и четырьмя карьерами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В настоящее время выявлено 370 видов высших растений, относящихся к 62 семействам. Покрытосеменные растения, составляют более 97% от всей флоры горы. Наибольшее число видов содержат 9 семейств, которые в сумме составляют 207 видов, на которых приходится около 56%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>Преобладающее большинство видов на горе Тарки-Тау относится к стержнекорневым многолетникам – 197 видов (около 53%). На втором месте однолетники – 96 видов (около 26%). Значительное количество древесно-кустарниковых форм объясняется большими площадями лесных и кустарниковых сообществ. Вместе они составляют около 13% от всей флоры (47 видов). Двулетников здесь 30 видов (более 8%)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На Тарки-Тау отмечено 22 реликтовых вида растений, относящихся к разным эпохам, но большей частью - к ксеротермическим периодам. Отмечены 3 вида эндемиков флоры Дагестана – лук крупный, хохлатка таркинская и живокость крупнобородая, которые были описаны с горы Тарки-Тау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</w:rPr>
        <w:t>Из занесенных в Красную книгу РФ здесь произрастает 16 видов: костенец чёрный, луки странный и крупный, череш представительный, шафран прекрасный, касатик карликовый, рябчик кавказский, анакамптис пирамидальный, пыльцеголовники красный и крупноцветковый, офрис кавказская, ятрышники: раскрашенный, пурпурный, обезьяний и трехзубчатый, хохлатка таркинская. Также здесь встречаются два вида, занесенные в Красную книгу Республики Дагестан, – первоцвет Сибторпа и пушкиния пролесковая.</w:t>
      </w:r>
    </w:p>
    <w:p>
      <w:pPr>
        <w:pStyle w:val="Normal"/>
        <w:widowControl w:val="false"/>
        <w:ind w:left="-567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ауна беспозвоночных животных горы Тарки-Тау изучена очень неравномерно, поэтому общее видовое богатство можно оценить только для немногих хорошо изученных семейств и отрядов насекомых. К таким группам относятся семейство Жужелицы (на изучаемой территории обнаружено 164 вида, что составляет более 1/4 от видового богатства в Дагестане), семейство Чернотелки (найдено 24 вида или около четверти от республиканской фауны), семейство Долгоносики (150 видов), некоторые семейства дневных бабочек, в том числе бархатницы (15 видов, что составляет около 50% разнообразия всего Дагестана), семейство Бражники (17 видов или 77% разнообразия этого семейства на Северном Кавказе), семейство Совки (345 видов или более 50% дагестанской фауны), подотряд Богомоловые (отмечены все 5 видов, встречающихся в Дагестане). Анализ этих разнообразных систематических и экологических групп беспозвоночных, свидетельствует о высоком видовом богатстве рассматриваемой территории.</w:t>
      </w:r>
    </w:p>
    <w:p>
      <w:pPr>
        <w:pStyle w:val="Normal"/>
        <w:widowControl w:val="false"/>
        <w:ind w:left="-567" w:right="-1" w:firstLine="567"/>
        <w:jc w:val="both"/>
        <w:rPr/>
      </w:pPr>
      <w:r>
        <w:rPr>
          <w:sz w:val="28"/>
          <w:szCs w:val="28"/>
        </w:rPr>
        <w:t xml:space="preserve">Фауна беспозвоночных животных горы Тарки-Тау в настоящее время включает 20 «краснокнижных» видов, в том числе 1 вид из Международной Красной книги, 3 вида внесены в Красную книгу Российской Федерации и 2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Красную книгу Дагестана. </w:t>
      </w:r>
    </w:p>
    <w:p>
      <w:pPr>
        <w:pStyle w:val="Normal"/>
        <w:widowControl w:val="false"/>
        <w:ind w:left="-567" w:right="-1" w:firstLine="567"/>
        <w:jc w:val="both"/>
        <w:rPr/>
      </w:pPr>
      <w:r>
        <w:rPr>
          <w:sz w:val="28"/>
          <w:szCs w:val="28"/>
        </w:rPr>
        <w:t xml:space="preserve">Герпетофауна горы Тарки-Тау включает 20 видов животных: земноводных – 3 вида, пресмыкающихся – 17 видов, в том числе, черепахи – 2 вида; ящерицы – 3 вида, змеи – 12 видов. </w:t>
      </w:r>
    </w:p>
    <w:p>
      <w:pPr>
        <w:pStyle w:val="Normal"/>
        <w:widowControl w:val="false"/>
        <w:ind w:left="-567" w:right="-1" w:firstLine="567"/>
        <w:jc w:val="both"/>
        <w:rPr/>
      </w:pPr>
      <w:r>
        <w:rPr>
          <w:sz w:val="28"/>
          <w:szCs w:val="28"/>
        </w:rPr>
        <w:t xml:space="preserve">Восточная квакша или квакша Шелковникова, занесённа в Международную Красную книгу. Список видов пресмыкающихся занесенных в красные книги разного ранга насчитывает 4 таксона (1 из Международной, 4 из Российской и 4 из Дагестанской Красных книг), в том числе 1 вид черепах и 3 вида змей. 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sz w:val="28"/>
          <w:szCs w:val="28"/>
        </w:rPr>
        <w:t>Орнитофауна включает 159 видов птиц (45% всей орнитофауны Дагестана), в том числе 90 гнездящихся и предположительно гнездящихся видов, 110 пролётных и 61 зимующий вид.</w:t>
      </w:r>
    </w:p>
    <w:p>
      <w:pPr>
        <w:pStyle w:val="Normal"/>
        <w:widowControl w:val="false"/>
        <w:ind w:left="-567" w:right="-1" w:firstLine="567"/>
        <w:jc w:val="both"/>
        <w:rPr/>
      </w:pPr>
      <w:r>
        <w:rPr>
          <w:sz w:val="28"/>
          <w:szCs w:val="28"/>
        </w:rPr>
        <w:t xml:space="preserve">На данной территории отмечено 28 редких видов птиц, в том числе 10 видов, занесённых в Международную Красную книгу, 22 вида  в Красную книгу Российской Федерации и 24 вид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Красную книгу Республики Дагестан.Териофауна горы Тарки-Тау насчитывает 31 вид животных: Насекомоядны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, Рукокрылы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7, Грызун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8, Зайцеобразны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, Хищны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10, Парнокопытны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 вида. </w:t>
      </w:r>
    </w:p>
    <w:p>
      <w:pPr>
        <w:pStyle w:val="Normal"/>
        <w:widowControl w:val="false"/>
        <w:ind w:left="-567" w:right="-1" w:firstLine="567"/>
        <w:jc w:val="both"/>
        <w:rPr/>
      </w:pPr>
      <w:r>
        <w:rPr>
          <w:sz w:val="28"/>
          <w:szCs w:val="28"/>
        </w:rPr>
        <w:t xml:space="preserve">Список редких млекопитающих горы Тарки-Тау включает 5 видов, из них малый подковонос, остроухая ночница, ночница Наттерера и кавказский лесной кот занесены в Красные книги России и Дагестана, а камышовый кот (хаус) также в Международную красную книгу МСОП. </w:t>
      </w:r>
    </w:p>
    <w:p>
      <w:pPr>
        <w:pStyle w:val="Normal"/>
        <w:widowControl w:val="false"/>
        <w:ind w:left="-567" w:right="-1" w:firstLine="567"/>
        <w:jc w:val="both"/>
        <w:rPr/>
      </w:pPr>
      <w:r>
        <w:rPr>
          <w:sz w:val="28"/>
          <w:szCs w:val="28"/>
        </w:rPr>
        <w:t>К числу охотничье-промысловых животных горы Тарки-Тау относится 8 видов млекопитающих: косуля, кабан, волк, лисица, шакал, енотовидная собака, каменная куница, барсук и заяц-русак и 2 вида птиц - серая куропатка и кеклик. Гора Тарки-Тау имеет ключевое значение как очаг воспроизводства косули, кабана, лисицы, барсука и каменной куницы.</w:t>
      </w:r>
    </w:p>
    <w:p>
      <w:pPr>
        <w:pStyle w:val="Normal"/>
        <w:ind w:left="-567"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Довольно большое число видов животных (земноводных, пресмыкающихся и птиц) горы Тарки-Тау являются краеареальными, т. е. их распространение в России ограничивается небольшими локалитетами, в которые входит и ора Тарки-Тау. К таким видам относятся: средиземноморская черепаха (за исключением небольшой популяции в Краснодарском крае), западный удавчик (за исключением небольших популяций в Чечне, Ставрополье и Калмыкии), ошейниковый эйренис, кошачья змея, красноголовый сорокопут, испанская каменка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644" w:hanging="644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Режим особой охраны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на территории памятника природы и в границах его охранной зоны введен запрет на следующую хозяйственную деятельност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размещение свалок отходов производства и потреблени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ысловая, спортивная и любительская охо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ыча полезных ископаемых и строительных материалов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ая другая хозяйственная деятельность, влекущая за собой нарушение сохранности памятника природ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Допустимые виды использования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ых, культурно-познавательных и оздоровительных мероприятий, туристические и учебные экскурсии, строительство временных сооружений объектов туристической инфраструктуры, а также объектов, обеспечивающих пребывание и безопасность рекреантов, в соответствии с проектами, получившими согласование с Минприроды Р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b/>
          <w:sz w:val="28"/>
          <w:szCs w:val="28"/>
        </w:rPr>
        <w:t xml:space="preserve">Меры охраны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границ памятника природы на местности специальными предупредительными и информационными знаками по периметру территории (угловые точки, дороги на въезде в памятник природы и т.п.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ый номер 05.40.02.13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и юридический адрес собственников, владельцев, пользователей и арендаторов земельных участков, на которых расположен памятник природы и его охранная зон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ка Тар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67904, Республика Дагестан, г. Махачкала, пгт Тарки, д.21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062" w:hanging="2062"/>
        <w:jc w:val="both"/>
        <w:rPr>
          <w:sz w:val="28"/>
          <w:szCs w:val="28"/>
        </w:rPr>
      </w:pPr>
      <w:r>
        <w:rPr>
          <w:sz w:val="28"/>
          <w:szCs w:val="28"/>
        </w:rPr>
        <w:t>Картосхема ООП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062" w:hanging="2062"/>
        <w:jc w:val="both"/>
        <w:rPr/>
      </w:pPr>
      <w:r>
        <w:rPr>
          <w:sz w:val="28"/>
          <w:szCs w:val="28"/>
        </w:rPr>
        <w:t>Картосхема охранной зоны ООП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на момент составления паспор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Флора и фау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-схема ООП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155" cy="38652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8652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схема охранной зоны ООП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9790" cy="4777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ООП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lang w:val="en-US" w:eastAsia="en-US"/>
        </w:rPr>
        <w:drawing>
          <wp:inline distT="0" distB="0" distL="0" distR="0">
            <wp:extent cx="5390515" cy="35172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517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72250" cy="4333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Флора горы Тарки-Тау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1620"/>
        <w:gridCol w:w="1080"/>
        <w:gridCol w:w="1539"/>
      </w:tblGrid>
      <w:tr>
        <w:trPr>
          <w:tblHeader w:val="true"/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Латинские наз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усские наз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Жизненная фо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иото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Статус вида</w:t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elaginellaceae - Плаун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Selaginella selaginelloides (L.) Beauv. ex Schrank et C. Mart.</w:t>
            </w:r>
          </w:p>
          <w:p>
            <w:pPr>
              <w:pStyle w:val="Normal"/>
              <w:widowControl w:val="false"/>
              <w:rPr/>
            </w:pPr>
            <w:r>
              <w:rPr/>
              <w:t>Плаунок плаункови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qusetaceae - Хвоще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Equsetum ramosissimum Desf.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Хвощветвис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Equsetum hyemale L. </w:t>
            </w:r>
          </w:p>
          <w:p>
            <w:pPr>
              <w:pStyle w:val="Normal"/>
              <w:widowControl w:val="false"/>
              <w:rPr/>
            </w:pPr>
            <w:r>
              <w:rPr/>
              <w:t>Хвощ зимую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Polypodiaceae =Многонож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Polypodium vulgare L. </w:t>
            </w:r>
          </w:p>
          <w:p>
            <w:pPr>
              <w:pStyle w:val="Normal"/>
              <w:widowControl w:val="false"/>
              <w:rPr/>
            </w:pPr>
            <w:r>
              <w:rPr/>
              <w:t>Многоножка обыкно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Aspleniaceaе - Костенц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Asplenium trichomanes L. </w:t>
            </w:r>
          </w:p>
          <w:p>
            <w:pPr>
              <w:pStyle w:val="Normal"/>
              <w:widowControl w:val="false"/>
              <w:rPr/>
            </w:pPr>
            <w:r>
              <w:rPr/>
              <w:t>Костенец волосови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Asplenium ruta-muraria L. </w:t>
            </w:r>
          </w:p>
          <w:p>
            <w:pPr>
              <w:pStyle w:val="Normal"/>
              <w:widowControl w:val="false"/>
              <w:rPr/>
            </w:pPr>
            <w:r>
              <w:rPr/>
              <w:t>Костенец рута пост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Asplenium adiantum-nigrum L.</w:t>
            </w:r>
          </w:p>
          <w:p>
            <w:pPr>
              <w:pStyle w:val="Normal"/>
              <w:widowControl w:val="false"/>
              <w:rPr/>
            </w:pPr>
            <w:r>
              <w:rPr/>
              <w:t>Костенец че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к РФ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Ceterach officinarum Willd.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кребницаапте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upressaceae - Кипари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Juniperus communis </w:t>
            </w:r>
            <w:r>
              <w:rPr>
                <w:i/>
                <w:lang w:val="en-US"/>
              </w:rPr>
              <w:t>subsp</w:t>
            </w:r>
            <w:r>
              <w:rPr>
                <w:lang w:val="en-US"/>
              </w:rPr>
              <w:t xml:space="preserve">. oblonga (Bieb.) Galushko </w:t>
            </w:r>
          </w:p>
          <w:p>
            <w:pPr>
              <w:pStyle w:val="Normal"/>
              <w:widowControl w:val="false"/>
              <w:rPr/>
            </w:pPr>
            <w:r>
              <w:rPr/>
              <w:t>Можжевельник продолгова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Ephedraceae - Эфед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Ephedra distachya L. </w:t>
            </w:r>
          </w:p>
          <w:p>
            <w:pPr>
              <w:pStyle w:val="Normal"/>
              <w:widowControl w:val="false"/>
              <w:rPr/>
            </w:pPr>
            <w:r>
              <w:rPr/>
              <w:t>Хвойник двуколос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Ranunculaceae - </w:t>
            </w:r>
            <w:r>
              <w:rPr>
                <w:b/>
                <w:color w:val="000000"/>
              </w:rPr>
              <w:t>Люти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Delphinium </w:t>
            </w:r>
            <w:r>
              <w:rPr>
                <w:lang w:val="en-US"/>
              </w:rPr>
              <w:t>macropogonProkh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вокость крупнобород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Ficaria calthifolia Rch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тяк калужницелис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Ranunculus arvensis 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Лютикполе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R. repen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Л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олзу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Adonis aestival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рицветосен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Papaveraceae - </w:t>
            </w:r>
            <w:r>
              <w:rPr>
                <w:b/>
                <w:color w:val="000000"/>
              </w:rPr>
              <w:t>Ма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helidonium maju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отел больш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Papaver acellatum Woronow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Макглазча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P. commutatus Fisch. et Mey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спутан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Fumariaceae - </w:t>
            </w:r>
            <w:r>
              <w:rPr/>
              <w:t>Дымян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Corydalis marschalliana (Pall.) Pers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ХохлаткаМарша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C. tarkiensis Prohk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тарк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, </w:t>
            </w:r>
            <w:r>
              <w:rPr/>
              <w:t>Кк РФ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Fumaria schleicheri Soy.-Wil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ымянкаШлейх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aryophyllacaea - </w:t>
            </w:r>
            <w:r>
              <w:rPr>
                <w:b/>
                <w:color w:val="000000"/>
              </w:rPr>
              <w:t>Гвоздичн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Stellaria anagalloides C. A. Mey. ex Rupr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вездчатка курослеп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S. nemoros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ле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Otites cyri (Schischk.) Grossh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титес кур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Melandrium album (Mill.) Garcke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ремабел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Dianthus armeri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воздика армериевид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D. bicolor Adam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двуцв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D. capitatus Balbis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головча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D. pseudoarmeria Bie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 ложноармериевид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henopodiaceae - </w:t>
            </w:r>
            <w:r>
              <w:rPr>
                <w:b/>
                <w:color w:val="000000"/>
              </w:rPr>
              <w:t>Маре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henоpodium alb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рь бел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h. urbic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 город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Krascheninnikovia ceratoides (L.) Gueldenst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ашенинниковия се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Kochia prostrata (L.) Schrad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утнякпростер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Salsola australis R. Br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олянкаюж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Polygonaceae - </w:t>
            </w:r>
            <w:r>
              <w:rPr>
                <w:b/>
                <w:color w:val="000000"/>
              </w:rPr>
              <w:t>Гречишн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Rumex acetosa L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Щавель кисл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R. halaczii Rech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Щ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Гал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Polygonum aviculare 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ечишкапти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P. convolvulu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вь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Fagaceae - </w:t>
            </w:r>
            <w:r>
              <w:rPr>
                <w:b/>
                <w:color w:val="000000"/>
              </w:rPr>
              <w:t>Бу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Quercus petraea subsp. iberica (Stev.) Krassilin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. груз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Q. pubescens Willd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ушис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Q. robur subsp. robur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. черешча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orylaceae - </w:t>
            </w:r>
            <w:r>
              <w:rPr>
                <w:b/>
                <w:color w:val="000000"/>
              </w:rPr>
              <w:t>Лещ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</w:t>
            </w:r>
            <w:r>
              <w:rPr>
                <w:lang w:val="en-US"/>
              </w:rPr>
              <w:t xml:space="preserve">arpinus caucasica Grossh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абкавказ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Primulaceae - </w:t>
            </w:r>
            <w:r>
              <w:rPr>
                <w:b/>
                <w:color w:val="000000"/>
              </w:rPr>
              <w:t>Первоцветн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Primula macrocalyx Bunge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оцвет крупночаш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. sibthorpii Hoffm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. Сибторп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Кк РД</w:t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Violaceae - </w:t>
            </w:r>
            <w:r>
              <w:rPr>
                <w:b/>
                <w:color w:val="000000"/>
              </w:rPr>
              <w:t>Фиал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Viola arvensis Murr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иалкапол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V. hirt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. коротковолосист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V. odorat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. душист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Brassicaceae - </w:t>
            </w:r>
            <w:r>
              <w:rPr>
                <w:b/>
                <w:color w:val="000000"/>
              </w:rPr>
              <w:t>Крестоцветн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ardaria draba (L.) Desv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рдария круп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Sameraria cardiocarpa Trautv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амерария сердцеплод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Capsella bursa pastoris (L.) Medic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стушья сумка обыкно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Alliaria petiolata (Bieb.) Carava et Grand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Чесночница черешков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Sisymbrium altissim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улявниквысо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S. irio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ир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S. loeselii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Лёзели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Hirschfeldia incana (L.) Lagr.-Foss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иршфельдия сер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Dentaria</w:t>
            </w:r>
            <w:r>
              <w:rPr/>
              <w:t xml:space="preserve"> bulbifera 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убянка клубнено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Erophila minima C. A. Mey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снянка карликов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E. verna (L.) Bess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весен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Alyssum calycin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урачек чаш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A. desertorum Stapf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усты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Meniocus linifolius (Steph.) DC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оскоплодник линейнолис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Berteroa incana (L.) DC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Икотниксер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horispora iberica (Bieb.) DC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ориспора грузин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Ch. tenella (Pall.) DC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неж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Tiliaceae - </w:t>
            </w:r>
            <w:r>
              <w:rPr>
                <w:b/>
                <w:color w:val="000000"/>
              </w:rPr>
              <w:t>Лип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Tilia cordata Mil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Липасердцевид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Malvaceae - </w:t>
            </w:r>
            <w:r>
              <w:rPr>
                <w:b/>
                <w:color w:val="000000"/>
              </w:rPr>
              <w:t>Мальв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Hibiscus trionum L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Гибискус тройчат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Malva neglecta Wallr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росвирник пренебреж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M. sylvestr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лес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Alcea</w:t>
            </w:r>
            <w:r>
              <w:rPr/>
              <w:t xml:space="preserve"> rugosa Alef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ток-роза морщинист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Ulmaceae - </w:t>
            </w:r>
            <w:r>
              <w:rPr>
                <w:b/>
                <w:color w:val="000000"/>
              </w:rPr>
              <w:t>Вязе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Ulmus scabra Miller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язшерша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U. suberosa Moench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роб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glabrata Stev ex Pianch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. огол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annabinaceae - </w:t>
            </w:r>
            <w:r>
              <w:rPr>
                <w:b/>
                <w:color w:val="000000"/>
              </w:rPr>
              <w:t>Конопле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Humulus lupulu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мель вь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Urticaceae - </w:t>
            </w:r>
            <w:r>
              <w:rPr>
                <w:b/>
                <w:color w:val="000000"/>
              </w:rPr>
              <w:t>Крап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Urtica dioic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апива двудо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U. uren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. жгуч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Parietaria chersonensis (Lang et Szov.) </w:t>
            </w:r>
            <w:r>
              <w:rPr/>
              <w:t>Dorfler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енница херсо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P. micrantha Lede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. мелкоцветк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Euphorbiaceae - </w:t>
            </w:r>
            <w:r>
              <w:rPr>
                <w:b/>
                <w:color w:val="000000"/>
              </w:rPr>
              <w:t>Молочайн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Еuphorbia helioscopi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лочай солнцегля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E. pepl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бутерлаков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E. seguieriana Neck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Сеги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E. virgata Waldst. et Kit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лоз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Rosaceae - </w:t>
            </w:r>
            <w:r>
              <w:rPr>
                <w:b/>
                <w:color w:val="000000"/>
              </w:rPr>
              <w:t>Розоцветн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Spiraea crenat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ея городча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S. hypericifoli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. зверобоели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Cotoneaster integirrimus Medic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изильникцельнокрай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Pyrus caucasica Fed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шакавказ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P. salicifolia Pal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иволи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Sorbus torminalis 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Рябинаглогов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Mespelus germanic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Мушмулагерма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Crataegus ambiqua C. A. Mey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оярышник сомните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. kyrtostyla Fingerh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. согнутостолби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. monogyna Jacq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. однопести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C. pentagyna Waldst. et Kit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. пятипести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. pseudoheterophylla Pojark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. ложнораздельнолис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Rubus anatolicus (Focke) Focke ex Hausskn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жевика анатоли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R. caesiu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. сиз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Geum aleppicum Jacq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вилат алепп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G. urban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город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Filipendula vulgaris Moench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Лабазник обыкнов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Agrimonia eupatori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пейникапт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Rosa afzeliana Fries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иповник Афцелиус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R. canin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. соба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R. villos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Ш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мохна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Prunus</w:t>
            </w:r>
            <w:r>
              <w:rPr/>
              <w:t xml:space="preserve"> divaricata Ldb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лива растопыр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P. spinosa L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. колючая, те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Amygdalus nan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даль низ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Fabaceae - </w:t>
            </w:r>
            <w:r>
              <w:rPr>
                <w:b/>
                <w:color w:val="000000"/>
              </w:rPr>
              <w:t>Боб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Medicago arabica Al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Люцернаараб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M. coerulea Less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Л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голуб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M. denticulata Willd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Л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зубча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M. lupulin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. хмелевид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M. minima Gruf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Л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мел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,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M. orbicularis Al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Л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округл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Mellilotus albus Desr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нникбел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Trifolium arvense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леверпаш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T. micranthum Viv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. мелкоцвет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T. repen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олзу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T. resupinatum L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К. опрокину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T. scabr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шерша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T. strepens Crantz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шурша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T. striat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. ребрис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T. subterrane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одзем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Astragalus brachycarpus Bieb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Астрагал короткопло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А. cornutus Pal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рогопло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lang w:val="en-US"/>
              </w:rPr>
              <w:t xml:space="preserve">. dolichophyllus Pal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длиннолис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lang w:val="en-US"/>
              </w:rPr>
              <w:t xml:space="preserve">. humilis Bie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низ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А. onobrych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 эспарцет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oronilla coronat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язель коронча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</w:t>
            </w:r>
            <w:r>
              <w:rPr>
                <w:lang w:val="en-US"/>
              </w:rPr>
              <w:t xml:space="preserve">. vari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естр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Onobrychis inermis Stev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спарцет невооруж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 xml:space="preserve">. majorovii Grossh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Э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Майо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 xml:space="preserve">. radiata (Desf.) Bie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Э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лучис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Alhagi pseudoalhagi (Bieb.) Desv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ерблюжьяя колючка обыкно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Viсia cinerea Bieb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Горошек пепе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V. hirsuta (L.) S. F. Gray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волосис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V. narbonens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нарбо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V. sepi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забо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V. tenuifolia Roth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тонколис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Lathyrus hirsuta L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Чина шерша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L. nissoli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. злаколи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L. tuberosu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. клубнено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L. vernus (L.) Bernh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весен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Pisum eletum Bie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рох высо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Aceraceae - </w:t>
            </w:r>
            <w:r>
              <w:rPr>
                <w:b/>
                <w:color w:val="000000"/>
              </w:rPr>
              <w:t>Кле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Acer campestre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ленполе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Rutaceae - </w:t>
            </w:r>
            <w:r>
              <w:rPr>
                <w:b/>
                <w:color w:val="000000"/>
              </w:rPr>
              <w:t>Ру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Dictamnus caucasicus Fisch. et Mey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Ясенец кавказ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Anacardiaceae - </w:t>
            </w:r>
            <w:r>
              <w:rPr>
                <w:b/>
                <w:color w:val="000000"/>
              </w:rPr>
              <w:t>Сума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otinus coggygria Scop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кумпия кожевен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Rhus coriari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мах дубиль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Geraniacae - </w:t>
            </w:r>
            <w:r>
              <w:rPr>
                <w:b/>
                <w:color w:val="000000"/>
              </w:rPr>
              <w:t>Геране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Geranium albanum Bieb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Герань восточно-кавказ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G. collinum Step. ex Willd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Г. холмов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G. linearilobum DC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 линейнолопаст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G. lucid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 блестящ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G. molle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 неж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G. pusill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 малень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G. depilatum Somm. et Levier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безволос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G. robertian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Робе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Erodium ciconium (L.) L`Her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уравельник аистов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E. cicutarium (L.) L`Her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. цикутов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Balsaminaceae - </w:t>
            </w:r>
            <w:r>
              <w:rPr>
                <w:b/>
                <w:color w:val="000000"/>
              </w:rPr>
              <w:t>Бальзам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Impatiens noli-tangere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дотрога обыкновен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Zygophyllaceae - </w:t>
            </w:r>
            <w:r>
              <w:rPr>
                <w:b/>
                <w:color w:val="000000"/>
              </w:rPr>
              <w:t>Парнолистни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Tribulus terrestr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Якорцыстелющие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elastraceae - </w:t>
            </w:r>
            <w:r>
              <w:rPr>
                <w:b/>
                <w:color w:val="000000"/>
              </w:rPr>
              <w:t>Берескле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Euonymus europe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ресклет европей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E. verrucosa Scop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. бородавчат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Rhamnaceae - </w:t>
            </w:r>
            <w:r>
              <w:rPr>
                <w:b/>
                <w:color w:val="000000"/>
              </w:rPr>
              <w:t>Круш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Paliurus spina-christi Mil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ржи-дерево христова колюч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Rhamnus cathartic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естер слабитель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Rh. pallassii Fisch. et Mey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Ж. Палласс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Vitaceae - </w:t>
            </w:r>
            <w:r>
              <w:rPr>
                <w:b/>
                <w:color w:val="000000"/>
              </w:rPr>
              <w:t>Виноградовые</w:t>
            </w:r>
          </w:p>
        </w:tc>
      </w:tr>
      <w:tr>
        <w:trPr>
          <w:trHeight w:val="1280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Vitis silvestris Gme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ноградлес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ornaceae - </w:t>
            </w:r>
            <w:r>
              <w:rPr>
                <w:b/>
                <w:color w:val="000000"/>
              </w:rPr>
              <w:t>Кизил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ornus ma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изил обыкнов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Swida australis (C. A. Mey.) Pojark. </w:t>
            </w:r>
            <w:r>
              <w:rPr/>
              <w:t>е</w:t>
            </w:r>
            <w:r>
              <w:rPr>
                <w:lang w:val="en-US"/>
              </w:rPr>
              <w:t xml:space="preserve">x Grossh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видинаюж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Apiaceae - </w:t>
            </w:r>
            <w:r>
              <w:rPr>
                <w:b/>
                <w:color w:val="000000"/>
              </w:rPr>
              <w:t>Зонтичн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Eryngium campestre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инеголовник поле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E. caucasicum Trautv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кавказ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Scandix austral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кандиксюж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S. pecten-vener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гребенча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Daucus carota L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Морковь ди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Smyrnium perfoliat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мирния пронзенноли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Prangos ferulacea (L.) Lind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нгос ферулови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Bupleurum marschallianum C. A. Mey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лодушка Марша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B. rotundifoli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B. круглоли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Falcaria vulgaris Bernh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закобыкнов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Bunium paucifolium DC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вебрига малоли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Pimpinella affinis Lede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едренецблиз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</w:t>
            </w:r>
            <w:r>
              <w:rPr>
                <w:lang w:val="en-US"/>
              </w:rPr>
              <w:t xml:space="preserve">. aromatica Bie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арома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. saxifraga 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. камнелом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ambucaceae - </w:t>
            </w:r>
            <w:r>
              <w:rPr>
                <w:b/>
                <w:color w:val="000000"/>
              </w:rPr>
              <w:t>Бу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Sambucus ebulu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узина травяни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aprifoliaceae - </w:t>
            </w:r>
            <w:r>
              <w:rPr>
                <w:b/>
                <w:color w:val="000000"/>
              </w:rPr>
              <w:t>Жимолостн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Lonicera caprifoli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молость каприф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L. iberica Bie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. груз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Dipsacaceae - </w:t>
            </w:r>
            <w:r>
              <w:rPr>
                <w:b/>
                <w:color w:val="000000"/>
              </w:rPr>
              <w:t>Ворсян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Knautia arvensis (L.) Coult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Короставник поле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Scabiosa columbaria 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кабиоза голуби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ampanulaceae - </w:t>
            </w:r>
            <w:r>
              <w:rPr>
                <w:b/>
                <w:color w:val="000000"/>
              </w:rPr>
              <w:t>Колокольчи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ampanula bononiensis 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окольчик боло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C. elatior (Fomin) Grossh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высо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. rapunculoide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. рапунцелеви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Asteraceae - </w:t>
            </w:r>
            <w:r>
              <w:rPr>
                <w:b/>
                <w:color w:val="000000"/>
              </w:rPr>
              <w:t>Сложноцветн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Eupatorium cannabin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конник коноплеви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Filago arvensis L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Жабник поле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Inula aspera Poir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вясил шерохова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I. ensifoli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. мечелис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B</w:t>
            </w:r>
            <w:r>
              <w:rPr>
                <w:lang w:val="en-US"/>
              </w:rPr>
              <w:t>idens</w:t>
            </w:r>
            <w:r>
              <w:rPr/>
              <w:t xml:space="preserve"> tripartit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да трехразд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Galinsoga parviflora Cav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Галинсога мелкоцветков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Anthemis altissim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упавкавысочайш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А. cotul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. собач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lang w:val="en-US"/>
              </w:rPr>
              <w:t xml:space="preserve">. ruthenica Bie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рус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Achillea nobil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ысячелистник благоро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Artemisia absinthium 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олыньгорь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А. annu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. однолет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</w:t>
            </w:r>
            <w:r>
              <w:rPr>
                <w:lang w:val="en-US"/>
              </w:rPr>
              <w:t xml:space="preserve">. scoparia Waldst. et Kit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. метельча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А. taurica Willd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. тавр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А. vulgar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. обыкновен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Tussilago farfar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ть-и-мачеха обыкно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Petasites albus (L.) Gaertn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елокопытникбел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Senecio vernalis Waldst. et Kit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стовник весен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Echinops sphaerocephalus 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рдовник шароголовы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Xeranthemum annu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хоцвет однолет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Arctium lapp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опух репей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Silybum marianum (L.) Gaertn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торопша пятни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Onopordum acanth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атарник колю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Serratula quinquefolia Bieb. ex Willd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рпуха пятили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S. radiata (Waldst. et Kit.) Bie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. луч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Amberboa glauca (Willd.) Grossh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мбербоасиз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Chartolepis intermedia Boiss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Хартолеписпромежуто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Leontodon asperrimus (Willd.) Ball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ульбабашероховатейш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Picris canescens (Stev.) V. Vassi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рлюха седова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Prenanthes petiolata (C. Koch) Sennik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Косогорник черешчат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Lactuca altaica Fisch. et Mey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атук алт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L. georgica Grossh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Л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груз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L. salign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. солонча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L. serriol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. компас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Taraxacum confusum Schischk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дуванчик смешиваем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T. officinale Wigg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. лекарств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H</w:t>
            </w:r>
            <w:r>
              <w:rPr>
                <w:lang w:val="en-US"/>
              </w:rPr>
              <w:t>ieracium</w:t>
            </w:r>
            <w:r>
              <w:rPr/>
              <w:t xml:space="preserve"> x fallax Willd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Ястребинка обманчи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H. pilosell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Я. волоси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H. umbellat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Я. зонти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Rubiaceae - </w:t>
            </w:r>
            <w:r>
              <w:rPr>
                <w:b/>
                <w:color w:val="000000"/>
              </w:rPr>
              <w:t>Маре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Galium album Mil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маренник бел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G. aparine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цеп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G. flaviflorum (Trautv.) A. D. Mikheev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. желтоцвет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G. ruthenicum Willd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рус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G. verticillatum Danth. ex Lam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. мутовча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G. ver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. весен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Rubia tinctor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рена краси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Apocynaceae - </w:t>
            </w:r>
            <w:r>
              <w:rPr>
                <w:b/>
                <w:color w:val="000000"/>
              </w:rPr>
              <w:t>Кут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Vinca herbacea Waldst. et Kit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рвинок травянис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Trachomitum sarmatiense Woodson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ендырьсармат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Asclepiadaceae - </w:t>
            </w:r>
            <w:r>
              <w:rPr>
                <w:b/>
                <w:color w:val="000000"/>
              </w:rPr>
              <w:t>Ластовне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ynanchum acut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инанхум остр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olanaceae - </w:t>
            </w:r>
            <w:r>
              <w:rPr>
                <w:b/>
                <w:color w:val="000000"/>
              </w:rPr>
              <w:t>Пасле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Physalis alkekengi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залис обыкнов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Solanum persicum Willd. ex Schult. et Schult. fi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слен персид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Hyоscyamus niger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лена че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Datura stromoni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урман обыкновен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onvolvulaceae - </w:t>
            </w:r>
            <w:r>
              <w:rPr>
                <w:b/>
                <w:color w:val="000000"/>
              </w:rPr>
              <w:t>Вьюн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Convolvulus arvens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ьюнокполе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Calystegia sepium (L.) R. Br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ой забор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</w:t>
            </w:r>
            <w:r>
              <w:rPr>
                <w:lang w:val="en-US"/>
              </w:rPr>
              <w:t>. silvatica (Kit.) Griseb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лес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uscutaceae - </w:t>
            </w:r>
            <w:r>
              <w:rPr>
                <w:b/>
                <w:color w:val="000000"/>
              </w:rPr>
              <w:t>Повили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Cuscuta campestris Junck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овиликапол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. europae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. европ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Boraginaceae - </w:t>
            </w:r>
            <w:r>
              <w:rPr>
                <w:b/>
                <w:color w:val="000000"/>
              </w:rPr>
              <w:t>Бурачни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Heliotropium ellipticum Lede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елиотроп эллип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H. europae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европе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Aegonychonpurpureo</w:t>
            </w:r>
            <w:r>
              <w:rPr/>
              <w:t>-</w:t>
            </w:r>
            <w:r>
              <w:rPr>
                <w:lang w:val="en-US"/>
              </w:rPr>
              <w:t>coeruleum</w:t>
            </w:r>
            <w:r>
              <w:rPr/>
              <w:t xml:space="preserve"> (</w:t>
            </w:r>
            <w:r>
              <w:rPr>
                <w:lang w:val="en-US"/>
              </w:rPr>
              <w:t>L</w:t>
            </w:r>
            <w:r>
              <w:rPr/>
              <w:t xml:space="preserve">.) </w:t>
            </w:r>
            <w:r>
              <w:rPr>
                <w:lang w:val="en-US"/>
              </w:rPr>
              <w:t>Holub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гонихон фиолетово-си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Lithospermum officinale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робейниклекарств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Buglossoides arvense (L.) Johnst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глоссоидес полев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Echium biebersteinii Lacaita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няк Биберштей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E. maculatum 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. крас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Symphytum asperum Lepech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опник шершав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Lycopsis oriental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ивоцвет восточ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Nonea</w:t>
            </w:r>
            <w:r>
              <w:rPr/>
              <w:t xml:space="preserve"> lutea (Desr.) DC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нея желт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N. rosea (Bieb.) Link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H. </w:t>
            </w:r>
            <w:r>
              <w:rPr>
                <w:color w:val="000000"/>
              </w:rPr>
              <w:t>роз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Lappula barbata (Bieb.) Gurk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Липучка бородчат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Oleaceae - </w:t>
            </w:r>
            <w:r>
              <w:rPr>
                <w:b/>
                <w:color w:val="000000"/>
              </w:rPr>
              <w:t>Масл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F</w:t>
            </w:r>
            <w:r>
              <w:rPr>
                <w:lang w:val="en-US"/>
              </w:rPr>
              <w:t>raxinus</w:t>
            </w:r>
            <w:r>
              <w:rPr/>
              <w:t xml:space="preserve"> еxcelsior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Ясень высо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Ligustrum vulgare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ирючина обыкновен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crophullariaceae - </w:t>
            </w:r>
            <w:r>
              <w:rPr>
                <w:b/>
                <w:color w:val="000000"/>
              </w:rPr>
              <w:t>Норични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Verbascum blattari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овяк тарак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V. phlomoides L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К. лекарствен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V. phoenice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. фиолетов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V. pyramidatum Bie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. пирамидаль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V. thapsu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. обыкновен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Linaria genistofolia (L.) Mil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Льнянкадроколи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L. vulgaris Mil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Л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обыкно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Scrophularia hyrcana Grossh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ичник гиркан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Dodartia oriental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дарциявосто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Veronica arvens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роника пол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V. biloba Schreb. ex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 двулоп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V. crista-galli Stev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. петушиный гребен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V. polita Fries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изящ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V. praecox Al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ран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V. spicat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 колоси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V. vern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 весен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Plantaginaceae - </w:t>
            </w:r>
            <w:r>
              <w:rPr>
                <w:b/>
                <w:color w:val="000000"/>
              </w:rPr>
              <w:t>Подорожни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Plantago lanceolata 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орожник ланцетолист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. major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. больш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. media L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. сред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Verbenaceae - </w:t>
            </w:r>
            <w:r>
              <w:rPr>
                <w:b/>
                <w:color w:val="000000"/>
              </w:rPr>
              <w:t>Вербе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Verbena officinal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рбена лекарствен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Lamiaceae - </w:t>
            </w:r>
            <w:r>
              <w:rPr>
                <w:b/>
                <w:color w:val="000000"/>
              </w:rPr>
              <w:t>Губоцветн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Ajuga chia Schreb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Живучка хиос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A. oriental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Ж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восто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Teucrium canum Fisch. et Mey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убровник сед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Т. chamaedry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. обыкновен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Т. hircan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. гиркан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Т. orientale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. восто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Т. poli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. бел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Marrubium catariifolium Desr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андра котовниколи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M. leonuroides Desr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Ш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устырник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M. vulgare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. обыкно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Phlomis pungens Willd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Зопникколю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Ph. tuberos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. клубненос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Lamium album L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Яснотка бел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L. amplexicaule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Я. стеблеобъемлю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Leonurus glaucescens Bunge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устырниксиз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L. quinquelobatus Gili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ятилопас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Stachys annu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ец однолет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S. byzantina C. Koch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. византи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S. sylvatic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лес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Salvia aethiop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алфей эфиоп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S. fugax Pobed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. опадаю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S. tesquicola Klok. et Pobed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. сухостеп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S. verticillat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Ш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мутовча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Origanum vulgare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ушица обыкно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Thymus collinus Bieb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Чабрецхолм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Th. marschallianus Willd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Марш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Poaceae - </w:t>
            </w:r>
            <w:r>
              <w:rPr>
                <w:b/>
                <w:color w:val="000000"/>
              </w:rPr>
              <w:t>Зла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Botriochloa ischaemum (L.) Keng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ородач кровеостанавливаю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Tragus racemosus (L.) Al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злецкистеви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Setaria viridis (L.) Beauv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Щетинникзеле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Stipa capillat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выль волоса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Stipa arabica Trin. et Rupr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выль араб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Stipa lessingiana Trin. et Pupr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выль Лессин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Milium alexeenkoi (Tzvel.) Tzve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ор Алексе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Phleum phleoides (L.) Karst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имофеевка степ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Trisetum rigidum (Bieb.) Roem. et Schult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ищетинник жест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ynodon dactylon (L.) Pers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инорой пальча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Chloris virgata Sw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Хлорислоз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eliсa taurica C. Koch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ловник тавр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Dactylis glomerat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Ежасбо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Poa annu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ятлик однолет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Poa bulbos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ятлик лукович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Anizantha sterilis (L.) Nevski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равноцветник стери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Bromus moll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стер мяг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Brachypodium sylvaticum (Huds.) Beauv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Коротконожка ле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Elytrigia repens (L.) Nevski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ырейползу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Agropyron pectinatum (Bieb.) Beauv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тняк гребневид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Aegilops cylindrica Host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гилопс цилиндр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Hordeum bulbosum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Ячмень лукови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ordeum geniculatum Al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Ячмень коленчатостебе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yperaceae - </w:t>
            </w:r>
            <w:r>
              <w:rPr>
                <w:b/>
                <w:color w:val="000000"/>
              </w:rPr>
              <w:t>Осо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arex leporina L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ка заячь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arex сapillar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ка волосовид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arex serotina Mérat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ока позд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arex hirt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Oсока волоси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arex hordeistichos Vil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ка ячменоряд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arex humilis Leyss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ока низ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Carex sylvatica Huds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Осокале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Juncaceae - </w:t>
            </w:r>
            <w:r>
              <w:rPr>
                <w:b/>
                <w:color w:val="000000"/>
              </w:rPr>
              <w:t>Ситни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Juncus effusu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тник расходя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Luzula pilosa (L.) Willd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жика волоси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Alliaceae - </w:t>
            </w:r>
            <w:r>
              <w:rPr>
                <w:b/>
                <w:color w:val="000000"/>
              </w:rPr>
              <w:t>Лу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Allium atroviolaceum Boiss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ук черно-фиолет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Allium grande Lipsky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Луккруп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Кк РФ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Allium leucanthum C. Koch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ук белоцве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Allium paradoxum (Bieb.) G. Don. f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ук стра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Кк РФ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Allium rotundum L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Лук кругл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olchicaceae - </w:t>
            </w:r>
            <w:r>
              <w:rPr>
                <w:b/>
                <w:color w:val="000000"/>
              </w:rPr>
              <w:t>Безвременни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Merendera trigina (Stev. ex Adams) Stapf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Мерендера трехстолбиков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Asphodeliaceae - </w:t>
            </w:r>
            <w:r>
              <w:rPr>
                <w:b/>
                <w:color w:val="000000"/>
              </w:rPr>
              <w:t>Асфедел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Eremurus spectabilis Bie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ереш представите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Кк РФ</w:t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Liliaceae - </w:t>
            </w:r>
            <w:r>
              <w:rPr>
                <w:b/>
                <w:color w:val="000000"/>
              </w:rPr>
              <w:t>Лилейн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Gagea bulbifera (Pall.) Salis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усиный лук лукови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Gagea helenae Grossh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усиный лук Е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Gagea reticulata (Pall). Schult. et Schult. f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усиный лук сетча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Fritillaria caucasica Adams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Рябчиккавказ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Кк РФ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Tulipa sylvestr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юльпан лес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Hyacinthaceae - </w:t>
            </w:r>
            <w:r>
              <w:rPr>
                <w:b/>
                <w:color w:val="000000"/>
              </w:rPr>
              <w:t>Гиацин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Scilla siberica Haw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леска сиби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Ornithogalum sintenisii Freyn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емлечник Нава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Ornithogalum ponticum Zahar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емлечник понти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Puschkinia scilloides Adams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ушкиния пролеск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Кк РД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</w:t>
            </w:r>
            <w:r>
              <w:rPr>
                <w:lang w:val="en-US"/>
              </w:rPr>
              <w:t>uscariarmeniacumLeichtlinexBaker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ышиный гиацинт армян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Asparagaceae - </w:t>
            </w:r>
            <w:r>
              <w:rPr>
                <w:b/>
                <w:color w:val="000000"/>
              </w:rPr>
              <w:t>Спарже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Asparagus officinalis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паржалек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Iridaceae - </w:t>
            </w:r>
            <w:r>
              <w:rPr>
                <w:b/>
                <w:color w:val="000000"/>
              </w:rPr>
              <w:t>Касати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rocus adamii J. Gay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афран Ад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rocus speciosus Bie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афран прекрас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Кк РФ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Iris pumila L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сатик малень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Кк РФ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Gladiolus tenuis Bieb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Шпажниктон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Orchidaceae - </w:t>
            </w:r>
            <w:r>
              <w:rPr>
                <w:b/>
                <w:color w:val="000000"/>
              </w:rPr>
              <w:t>Орхидные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ephalanthera damasonium (Mill.) Druce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ыльцеголовник дамасо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Кк РФ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Cephalanthera rubra (L.) Rich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ыльцеголовник крас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Кк РФ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Ophrys caucasica Woronow ex Grossh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фрис кавказ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Кк РФ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Orchis morio subsp. picta (Lois.) K. Richt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Ятрышник раскраш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Кк РФ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Orchis purpurea Huds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Ятрышникпурпу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Кк РФ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Orchis simia Lam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Ятрышникобезья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Кк РФ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Orchis tridentata Scop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Ятрышниктрехзубча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Кк РФ</w:t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Dactylorhizaflavescens</w:t>
            </w:r>
            <w:r>
              <w:rPr/>
              <w:t xml:space="preserve"> (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t>Koch</w:t>
            </w:r>
            <w:r>
              <w:rPr/>
              <w:t xml:space="preserve">) </w:t>
            </w:r>
            <w:r>
              <w:rPr>
                <w:lang w:val="en-US"/>
              </w:rPr>
              <w:t>Holub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льцекоренник жел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Anacamptis pyramidalis (L.) Rich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камптис пирамид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Кк РФ</w:t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>
          <w:b/>
        </w:rPr>
        <w:t>Примечания</w:t>
      </w:r>
      <w:r>
        <w:rPr/>
        <w:t xml:space="preserve">: </w:t>
      </w:r>
    </w:p>
    <w:p>
      <w:pPr>
        <w:pStyle w:val="Normal"/>
        <w:widowControl w:val="false"/>
        <w:spacing w:lineRule="auto" w:line="360"/>
        <w:rPr/>
      </w:pPr>
      <w:r>
        <w:rPr>
          <w:u w:val="single"/>
        </w:rPr>
        <w:t>Жизненные формы</w:t>
      </w:r>
      <w:r>
        <w:rPr/>
        <w:t xml:space="preserve">: Д – дерево, К – кустарник; Мн – многолетник, Дв – двулетник, О – однолетник. </w:t>
      </w:r>
    </w:p>
    <w:p>
      <w:pPr>
        <w:pStyle w:val="Normal"/>
        <w:widowControl w:val="false"/>
        <w:spacing w:lineRule="auto" w:line="360"/>
        <w:rPr/>
      </w:pPr>
      <w:r>
        <w:rPr>
          <w:u w:val="single"/>
        </w:rPr>
        <w:t>Биотопы</w:t>
      </w:r>
      <w:r>
        <w:rPr/>
        <w:t xml:space="preserve">: 1- кустарники; 2 – степь, 3 –лес, 4 – сорные места, 5 – полупустыня. </w:t>
      </w:r>
    </w:p>
    <w:p>
      <w:pPr>
        <w:pStyle w:val="Normal"/>
        <w:widowControl w:val="false"/>
        <w:spacing w:lineRule="auto" w:line="360"/>
        <w:rPr/>
      </w:pPr>
      <w:r>
        <w:rPr>
          <w:u w:val="single"/>
        </w:rPr>
        <w:t>Статус видов</w:t>
      </w:r>
      <w:r>
        <w:rPr/>
        <w:t>: Р – реликт, Э – эндемик, Кк РФ – Красная книга Российской Федерации, Кк РД – Красная книга Республики Дагес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Охраняемые виды растений горы Тарки-Тау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557"/>
        <w:gridCol w:w="3280"/>
      </w:tblGrid>
      <w:tr>
        <w:trPr>
          <w:tblHeader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Природоохранный статус</w:t>
            </w:r>
          </w:p>
        </w:tc>
      </w:tr>
      <w:tr>
        <w:trPr>
          <w:cantSplit w:val="true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/>
            </w:pPr>
            <w:r>
              <w:rPr>
                <w:b/>
              </w:rPr>
              <w:t>Семейство Асплениевые – Aspleniacea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Костенец чёрный – </w:t>
            </w:r>
            <w:r>
              <w:rPr>
                <w:lang w:val="en-US"/>
              </w:rPr>
              <w:t>Aspleniumadiantum</w:t>
            </w:r>
            <w:r>
              <w:rPr/>
              <w:t>-</w:t>
            </w:r>
            <w:r>
              <w:rPr>
                <w:lang w:val="en-US"/>
              </w:rPr>
              <w:t>nigrumL</w:t>
            </w:r>
            <w:r>
              <w:rPr/>
              <w:t>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к РФ (3), Кк РД (3)</w:t>
            </w:r>
          </w:p>
        </w:tc>
      </w:tr>
      <w:tr>
        <w:trPr>
          <w:cantSplit w:val="true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Семейство Луковые – Alliacea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укстранный</w:t>
            </w:r>
            <w:r>
              <w:rPr>
                <w:lang w:val="en-US"/>
              </w:rPr>
              <w:t xml:space="preserve"> – Allium paradoxum (Bieb.) G. Don fil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к РФ (3), Кк РД (3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/>
            </w:pPr>
            <w:r>
              <w:rPr/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Луккрупный</w:t>
            </w:r>
            <w:r>
              <w:rPr>
                <w:lang w:val="en-US"/>
              </w:rPr>
              <w:t xml:space="preserve"> – Allium grande Lipsky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Кк РФ (2), Кк РД (2)</w:t>
            </w:r>
          </w:p>
        </w:tc>
      </w:tr>
      <w:tr>
        <w:trPr>
          <w:cantSplit w:val="true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 xml:space="preserve">Семейство Асфоделовые – </w:t>
            </w:r>
            <w:r>
              <w:rPr>
                <w:b/>
                <w:lang w:val="en-US"/>
              </w:rPr>
              <w:t>Asphodelacea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/>
            </w:pPr>
            <w:r>
              <w:rPr/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 xml:space="preserve">Череш представительный – </w:t>
            </w:r>
            <w:r>
              <w:rPr>
                <w:lang w:val="en-US"/>
              </w:rPr>
              <w:t>EremurusspectabilisBieb</w:t>
            </w:r>
            <w:r>
              <w:rPr/>
              <w:t>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Кк РФ (2), Кк РД (3)</w:t>
            </w:r>
          </w:p>
        </w:tc>
      </w:tr>
      <w:tr>
        <w:trPr>
          <w:cantSplit w:val="true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 xml:space="preserve">Семейство Гиацинтовые – </w:t>
            </w:r>
            <w:r>
              <w:rPr>
                <w:b/>
                <w:lang w:val="en-US"/>
              </w:rPr>
              <w:t>Hyacinthacea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/>
            </w:pPr>
            <w:r>
              <w:rPr/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 xml:space="preserve">Пушкиния пролесковая – </w:t>
            </w:r>
            <w:r>
              <w:rPr>
                <w:lang w:val="en-US"/>
              </w:rPr>
              <w:t>PuschkiniascilloidesAdams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Кк РД (3)</w:t>
            </w:r>
          </w:p>
        </w:tc>
      </w:tr>
      <w:tr>
        <w:trPr>
          <w:cantSplit w:val="true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 xml:space="preserve">Семейство Касатиковые – </w:t>
            </w:r>
            <w:r>
              <w:rPr>
                <w:b/>
                <w:lang w:val="en-US"/>
              </w:rPr>
              <w:t>Iridacea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/>
            </w:pPr>
            <w:r>
              <w:rPr/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Шафран прекрасный – Crocus speciosus Bieb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Кк РФ (2), Кк РД (3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/>
            </w:pPr>
            <w:r>
              <w:rPr/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Касатик карликовый – Iris pumila L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Кк РФ (3), Кк РД (3)</w:t>
            </w:r>
          </w:p>
        </w:tc>
      </w:tr>
      <w:tr>
        <w:trPr>
          <w:cantSplit w:val="true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 xml:space="preserve">Семейство Лилейные – </w:t>
            </w:r>
            <w:r>
              <w:rPr>
                <w:b/>
                <w:lang w:val="en-US"/>
              </w:rPr>
              <w:t>Liliacea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/>
            </w:pPr>
            <w:r>
              <w:rPr/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textAlignment w:val="center"/>
              <w:rPr/>
            </w:pPr>
            <w:r>
              <w:rPr/>
              <w:t>Рябчиккавказский</w:t>
            </w:r>
            <w:r>
              <w:rPr>
                <w:lang w:val="en-US"/>
              </w:rPr>
              <w:t xml:space="preserve"> – Fritillaria caucasica Adam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textAlignment w:val="center"/>
              <w:rPr/>
            </w:pPr>
            <w:r>
              <w:rPr/>
              <w:t>Кк РФ (3), Кк РД (3)</w:t>
            </w:r>
          </w:p>
        </w:tc>
      </w:tr>
      <w:tr>
        <w:trPr>
          <w:cantSplit w:val="true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/>
            </w:pPr>
            <w:r>
              <w:rPr>
                <w:b/>
              </w:rPr>
              <w:t>Семейство Орхидные – Orchidacea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накамптис пирамидальный – Anacamptis pyramidalis (L.) Rich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к РФ (3), Кк РД (3), СИТЕС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/>
            </w:pPr>
            <w:r>
              <w:rPr/>
              <w:t>1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 xml:space="preserve">Пыльцеголовник крупноцветковый – </w:t>
            </w:r>
            <w:r>
              <w:rPr>
                <w:lang w:val="en-US"/>
              </w:rPr>
              <w:t>Cephalantheradamasonium</w:t>
            </w:r>
            <w:r>
              <w:rPr/>
              <w:t xml:space="preserve"> (</w:t>
            </w:r>
            <w:r>
              <w:rPr>
                <w:lang w:val="en-US"/>
              </w:rPr>
              <w:t>Mill</w:t>
            </w:r>
            <w:r>
              <w:rPr/>
              <w:t xml:space="preserve">.) </w:t>
            </w:r>
            <w:r>
              <w:rPr>
                <w:lang w:val="en-US"/>
              </w:rPr>
              <w:t>Druce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Кк РФ (3), Кк РД (3), СИТЕС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/>
            </w:pPr>
            <w:r>
              <w:rPr/>
              <w:t>1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 xml:space="preserve">Пыльцеголовник красный – </w:t>
            </w:r>
            <w:r>
              <w:rPr>
                <w:lang w:val="en-US"/>
              </w:rPr>
              <w:t>Cephalantherarubra</w:t>
            </w:r>
            <w:r>
              <w:rPr/>
              <w:t xml:space="preserve"> (</w:t>
            </w:r>
            <w:r>
              <w:rPr>
                <w:lang w:val="en-US"/>
              </w:rPr>
              <w:t>L</w:t>
            </w:r>
            <w:r>
              <w:rPr/>
              <w:t xml:space="preserve">.) </w:t>
            </w:r>
            <w:r>
              <w:rPr>
                <w:lang w:val="en-US"/>
              </w:rPr>
              <w:t>Rich</w:t>
            </w:r>
            <w:r>
              <w:rPr/>
              <w:t>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Кк РФ (3), Кк РД (1), СИТЕС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/>
            </w:pPr>
            <w:r>
              <w:rPr/>
              <w:t>1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Офрискавказская</w:t>
            </w:r>
            <w:r>
              <w:rPr>
                <w:lang w:val="en-US"/>
              </w:rPr>
              <w:t xml:space="preserve"> – Ophrys caucasica Woronow ex Grossh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Кк РФ (1), Кк РД (2), СИТЕС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/>
            </w:pPr>
            <w:r>
              <w:rPr/>
              <w:t>1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 xml:space="preserve">Ятрышник раскрашенный – </w:t>
            </w:r>
            <w:r>
              <w:rPr>
                <w:lang w:val="en-US"/>
              </w:rPr>
              <w:t>OrchispictaLoisel</w:t>
            </w:r>
            <w:r>
              <w:rPr/>
              <w:t>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Кк РФ (3), Кк РД (3), СИТЕС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/>
            </w:pPr>
            <w:r>
              <w:rPr/>
              <w:t>1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Ятрышникпурпурный</w:t>
            </w:r>
            <w:r>
              <w:rPr>
                <w:lang w:val="en-US"/>
              </w:rPr>
              <w:t xml:space="preserve"> – Orchis purpurea Huds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Кк РФ (3), Кк РД (2), СИТЕС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/>
            </w:pPr>
            <w:r>
              <w:rPr/>
              <w:t>1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Ятрышникобезьяний</w:t>
            </w:r>
            <w:r>
              <w:rPr>
                <w:lang w:val="en-US"/>
              </w:rPr>
              <w:t xml:space="preserve"> – Orchis simia Lam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Кк РФ (3), Кк РД (2), СИТЕС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/>
            </w:pPr>
            <w:r>
              <w:rPr/>
              <w:t>1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Ятрышниктрехзубчатый</w:t>
            </w:r>
            <w:r>
              <w:rPr>
                <w:lang w:val="en-US"/>
              </w:rPr>
              <w:t xml:space="preserve"> – Orchis tridentata Sco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textAlignment w:val="center"/>
              <w:rPr/>
            </w:pPr>
            <w:r>
              <w:rPr/>
              <w:t>Кк РФ (3), Кк РД (2), СИТЕС</w:t>
            </w:r>
          </w:p>
        </w:tc>
      </w:tr>
      <w:tr>
        <w:trPr>
          <w:cantSplit w:val="true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СемействоДымянковые</w:t>
            </w:r>
            <w:r>
              <w:rPr>
                <w:b/>
                <w:lang w:val="en-US"/>
              </w:rPr>
              <w:t xml:space="preserve"> – Fumariacea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Хохлатка таркинская – </w:t>
            </w:r>
            <w:r>
              <w:rPr>
                <w:lang w:val="en-US"/>
              </w:rPr>
              <w:t>CorydalistarkiensisProkh</w:t>
            </w:r>
            <w:r>
              <w:rPr/>
              <w:t>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к РФ (3), Кк РД (3)</w:t>
            </w:r>
          </w:p>
        </w:tc>
      </w:tr>
      <w:tr>
        <w:trPr>
          <w:cantSplit w:val="true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мейство Первоцветные – </w:t>
            </w:r>
            <w:r>
              <w:rPr>
                <w:b/>
                <w:lang w:val="en-US"/>
              </w:rPr>
              <w:t>Primulacea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ервоцвет Сибторпа – </w:t>
            </w:r>
            <w:r>
              <w:rPr>
                <w:lang w:val="en-US"/>
              </w:rPr>
              <w:t>PrimulasibthorpiiHoffm</w:t>
            </w:r>
            <w:r>
              <w:rPr/>
              <w:t>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к РД (3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center"/>
        <w:rPr/>
      </w:pPr>
      <w:r>
        <w:rPr>
          <w:b/>
        </w:rPr>
        <w:t xml:space="preserve">Примечание: </w:t>
      </w:r>
      <w:r>
        <w:rPr/>
        <w:t xml:space="preserve">Кк РФ </w:t>
      </w:r>
      <w:r>
        <w:rPr>
          <w:rFonts w:eastAsia="Symbol" w:cs="Symbol" w:ascii="Symbol" w:hAnsi="Symbol"/>
        </w:rPr>
        <w:t></w:t>
      </w:r>
      <w:r>
        <w:rPr/>
        <w:t xml:space="preserve"> Красная книга Российской Федерации; Кк РД </w:t>
      </w:r>
      <w:r>
        <w:rPr>
          <w:rFonts w:eastAsia="Symbol" w:cs="Symbol" w:ascii="Symbol" w:hAnsi="Symbol"/>
        </w:rPr>
        <w:t></w:t>
      </w:r>
      <w:r>
        <w:rPr/>
        <w:t xml:space="preserve"> Красная книга Республики Дагестан (в скобках указан статус вида в соответствующих Красных книгах); СИТЕС - включен в приложение </w:t>
      </w:r>
      <w:r>
        <w:rPr>
          <w:lang w:val="en-US"/>
        </w:rPr>
        <w:t>II</w:t>
      </w:r>
      <w:r>
        <w:rPr/>
        <w:t xml:space="preserve"> Международной конвенции СИТЕС.</w:t>
      </w:r>
    </w:p>
    <w:p>
      <w:pPr>
        <w:pStyle w:val="Normal"/>
        <w:widowControl w:val="false"/>
        <w:spacing w:lineRule="auto" w:line="36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Приложение 6. Список жужелиц горы Тарки-Тау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02"/>
        <w:gridCol w:w="2944"/>
        <w:gridCol w:w="1709"/>
      </w:tblGrid>
      <w:tr>
        <w:trPr>
          <w:tblHeader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>п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Ви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ото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огеографи-ческие связ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icindela germanica L.1758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равянист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Cicindela contortaFisch</w:t>
            </w:r>
            <w:r>
              <w:rPr>
                <w:color w:val="000000"/>
              </w:rPr>
              <w:t>182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олоноватые болотца у поднож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icindela campestris L1758 ssppontica Fisch182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Leistusrufomarginatu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uft</w:t>
            </w:r>
            <w:r>
              <w:rPr>
                <w:color w:val="000000"/>
              </w:rPr>
              <w:t>181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леснаяподстил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tiophilus laticollis Chaud185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лоноватые болотца у поднож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losoma sycophanta (L175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ле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Calosoma auropunctatum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Hbst</w:t>
            </w:r>
            <w:r>
              <w:rPr>
                <w:color w:val="000000"/>
              </w:rPr>
              <w:t>1784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южные травянист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Calosoma exaratusQuens</w:t>
            </w:r>
            <w:r>
              <w:rPr>
                <w:color w:val="000000"/>
              </w:rPr>
              <w:t>180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ле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rabus adamsi ssp hollbergi Munh182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ле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Carabus caucasicusAd</w:t>
            </w:r>
            <w:r>
              <w:rPr>
                <w:color w:val="000000"/>
              </w:rPr>
              <w:t>18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ле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agona europaea Dej182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лоноватые болотца у поднож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Э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ScaritesplanusBon</w:t>
            </w:r>
            <w:r>
              <w:rPr>
                <w:color w:val="000000"/>
              </w:rPr>
              <w:t>181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олоноватые болотца у поднож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Э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aritesterricola Bon181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солоноватыеболотцауподнож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livina ypsilon Dej183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солоноватыеболотцауподнож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Broscus semistriatus (Dej182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легкиепочвы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поймаре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potomus rufithorax Pecch183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ймаре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Э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</w:rPr>
              <w:t>Trechus quadristriatus (Schrank 1781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рещинный эврибион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</w:rPr>
              <w:t xml:space="preserve">Trechus </w:t>
            </w:r>
            <w:r>
              <w:rPr>
                <w:color w:val="000000"/>
                <w:lang w:val="en-US"/>
              </w:rPr>
              <w:t>liopleurusChaud</w:t>
            </w:r>
            <w:r>
              <w:rPr>
                <w:color w:val="000000"/>
              </w:rPr>
              <w:t>185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лес, лесополос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Tachysmicro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Fisch</w:t>
            </w:r>
            <w:r>
              <w:rPr>
                <w:color w:val="000000"/>
              </w:rPr>
              <w:t>182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йма ре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Elaphropus</w:t>
            </w:r>
            <w:r>
              <w:rPr>
                <w:color w:val="000000"/>
              </w:rPr>
              <w:t xml:space="preserve"> hoemorroidalis (Ponza 1805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йма ре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Bembidionlampro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Hbst</w:t>
            </w:r>
            <w:r>
              <w:rPr>
                <w:color w:val="000000"/>
              </w:rPr>
              <w:t>1784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равянист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Bembidion</w:t>
            </w:r>
            <w:r>
              <w:rPr>
                <w:color w:val="000000"/>
              </w:rPr>
              <w:t xml:space="preserve"> varium (Ol1795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ересыхающие водоем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Bembidion</w:t>
            </w:r>
            <w:r>
              <w:rPr>
                <w:color w:val="000000"/>
              </w:rPr>
              <w:t xml:space="preserve"> quadriplagiatum (Motsch1844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йма реки, пересыхающие водоем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Bembidion</w:t>
            </w:r>
            <w:r>
              <w:rPr>
                <w:color w:val="000000"/>
              </w:rPr>
              <w:t xml:space="preserve"> tenellum Er183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ойма реки, пересыхающие водоем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Bembidion</w:t>
            </w:r>
            <w:r>
              <w:rPr>
                <w:color w:val="000000"/>
              </w:rPr>
              <w:t xml:space="preserve"> octomaculatum (Gz1777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йма реки, пересыхающие водоем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Bembidion</w:t>
            </w:r>
            <w:r>
              <w:rPr>
                <w:color w:val="000000"/>
              </w:rPr>
              <w:t xml:space="preserve"> dagestanum Jedl196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ересыхающие водоем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Bembidion</w:t>
            </w:r>
            <w:r>
              <w:rPr>
                <w:color w:val="000000"/>
              </w:rPr>
              <w:t xml:space="preserve"> zaitzevi Lutsh193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ересыхающие водоем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BembidionassimileGyll</w:t>
            </w:r>
            <w:r>
              <w:rPr>
                <w:color w:val="000000"/>
              </w:rPr>
              <w:t>18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ересыхающие водоем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gonus transfuga Chaud187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ресыхающиеводоем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gonus punctulatus Dej182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ересыхающиеводоем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gonus luridipennis (Germ1823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ересыхающиеводоем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gonus reticulatus Schaum 185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ересыхающиеводоем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gonus submarginatus Rtt190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ересыхающиеводоем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gonistes angustus (Gebl1829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ресыхающиеводоем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Poecilus cupreus (L1758) ssp erytropus Dej183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луг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ecilus versicolor (Sturm 1824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ecilus sericeus Fisch18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Poecilus crenuliger Chaud187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поднож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PoeciluslaevicollisChaud</w:t>
            </w:r>
            <w:r>
              <w:rPr>
                <w:color w:val="000000"/>
              </w:rPr>
              <w:t>184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поднож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Poeciluspuncticolli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ej</w:t>
            </w:r>
            <w:r>
              <w:rPr>
                <w:color w:val="000000"/>
              </w:rPr>
              <w:t>182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ухие поднож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Э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Poecilusadvena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Quens</w:t>
            </w:r>
            <w:r>
              <w:rPr>
                <w:color w:val="000000"/>
              </w:rPr>
              <w:t>1806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поднож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Pterostichuscursor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ej</w:t>
            </w:r>
            <w:r>
              <w:rPr>
                <w:color w:val="000000"/>
              </w:rPr>
              <w:t>182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PterostichusleonisiApf</w:t>
            </w:r>
            <w:r>
              <w:rPr>
                <w:color w:val="000000"/>
              </w:rPr>
              <w:t>190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Pterostichusvernali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Panz</w:t>
            </w:r>
            <w:r>
              <w:rPr>
                <w:color w:val="000000"/>
              </w:rPr>
              <w:t>1796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Pterostichuslongicolli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uft</w:t>
            </w:r>
            <w:r>
              <w:rPr>
                <w:color w:val="000000"/>
              </w:rPr>
              <w:t>181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erostichusmacer (Marsh180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с</w:t>
            </w:r>
            <w:r>
              <w:rPr>
                <w:color w:val="000000"/>
              </w:rPr>
              <w:t>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erostichusaterrimus (Hbst1784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erostichuselongatus (Duft181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erostichusfornicatus (Kol1845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затененныемес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latyderus umbratus (Men183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Э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Calathus longicollis Motsch186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одстил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lathussyriacus Chaud186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lathus ambiguus (Payk1790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Calathus melanocephalus (L175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стил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CalathuspeltatusKol</w:t>
            </w:r>
            <w:r>
              <w:rPr>
                <w:color w:val="000000"/>
              </w:rPr>
              <w:t>184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</w:rPr>
            </w:pPr>
            <w:r>
              <w:rPr>
                <w:color w:val="000000"/>
              </w:rPr>
              <w:t>Dolichus halensis (Schall1783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увлажненные биотоп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emostenus caspius (Men183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ле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emostenus sericeus ssp piceus (Motsch1850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лес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лесополос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Agonum viridicupreum ssp ssp chrysopraseum Men183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лажненные биотоп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 xml:space="preserve">Agonum </w:t>
            </w:r>
            <w:r>
              <w:rPr>
                <w:color w:val="000000"/>
              </w:rPr>
              <w:t>monachum (Duft1812: 139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лажненные биотоп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Agonum</w:t>
            </w:r>
            <w:r>
              <w:rPr>
                <w:color w:val="000000"/>
              </w:rPr>
              <w:t xml:space="preserve"> lugens (Duft181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лажненные биотоп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Agonum</w:t>
            </w:r>
            <w:r>
              <w:rPr>
                <w:color w:val="000000"/>
              </w:rPr>
              <w:t xml:space="preserve"> thoreyi (Dej182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лажненные биотоп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</w:rPr>
            </w:pPr>
            <w:r>
              <w:rPr>
                <w:color w:val="000000"/>
              </w:rPr>
              <w:t>Anchomenus dorsalis (Pontop1763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лажненные биотоп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Amara</w:t>
            </w:r>
            <w:r>
              <w:rPr>
                <w:color w:val="000000"/>
              </w:rPr>
              <w:t xml:space="preserve"> aenea (Deg1774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mara anthobia AVilla et GVilla 183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Amarafamiliari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uft</w:t>
            </w:r>
            <w:r>
              <w:rPr>
                <w:color w:val="000000"/>
              </w:rPr>
              <w:t>181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Amaraovata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79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лес, лесополос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Amarasimilata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Gyll</w:t>
            </w:r>
            <w:r>
              <w:rPr>
                <w:color w:val="000000"/>
              </w:rPr>
              <w:t>1810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AmarasaxicolaZimm</w:t>
            </w:r>
            <w:r>
              <w:rPr>
                <w:color w:val="000000"/>
              </w:rPr>
              <w:t>183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Amaraapricaria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Payk</w:t>
            </w:r>
            <w:r>
              <w:rPr>
                <w:color w:val="000000"/>
              </w:rPr>
              <w:t>1790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Amaraconsulari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uft</w:t>
            </w:r>
            <w:r>
              <w:rPr>
                <w:color w:val="000000"/>
              </w:rPr>
              <w:t>181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Zabrus morio Men183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abrus tenebrioides (Gz1777) ssp longulus Reiche et Saulcy 185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Zabrus spinipes (F1798) ssp steveni Fisch18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abrus trinii Fisch18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nisodactylus signatus (Panz1796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nisodactylus poeciloides (Steph1828) ssp pseudaeneus Dej18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Stenolophus abdominalis Gene 1836 ssp persicus Munh184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ырыемес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enolophus skrimshiranus Steph182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сырыемес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enolophus proximus Dej18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ырыемес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upalpus elegans (Dej1829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ырыемес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upalpus maculatus (Schaum 1860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ырыемес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upalpus suturalis Dej18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ырыемес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Daptus vittatus Fisch182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rophonus laeviceps (Men183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Parophonus mendax (Rossi 1790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rophonus planicollis (Dej1829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rophonus hirsutulus (Dej1829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griseus (Panz1796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rufipes (Deg1774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calceatus (Duft181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Harpalus tenebrosus Dej18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melancholicus Dej18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honestus (Duft181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Harpalus atratus Latr180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serripes (Quens1806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flavicornis Dej18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pumilus Sturm 18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anxius (Duft181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servus (Duft181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Harpalus subcylindricus Dej18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hirtipes (Panz1796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Harpalus zabroides Dej18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froelichi Sturm 18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tardus (Panz1796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HarpalusalbanicusRtt</w:t>
            </w:r>
            <w:r>
              <w:rPr>
                <w:color w:val="000000"/>
              </w:rPr>
              <w:t>19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ухи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Harpalussmaragdinu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uft</w:t>
            </w:r>
            <w:r>
              <w:rPr>
                <w:color w:val="000000"/>
              </w:rPr>
              <w:t>181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pulvinatus Men1848 ssp lubricus Rtt19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caspius (Stev1806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dispar Dej1829 ssp splendens (Gebl1829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Harpalus hospes Sturm 1818 ssp ciscaucasicus Lutsh192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steveni Dej18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Harpalus circumpunctatus Chaud184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distinguendus (Duft181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palus saxicola Dej18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HarpalusoblitusDej</w:t>
            </w:r>
            <w:r>
              <w:rPr>
                <w:color w:val="000000"/>
              </w:rPr>
              <w:t>18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ngus scaritides (Sturm 181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Э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AcinopuslaevigatusMen</w:t>
            </w:r>
            <w:r>
              <w:rPr>
                <w:color w:val="000000"/>
              </w:rPr>
              <w:t>183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ухи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Acinopus picipe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Ol</w:t>
            </w:r>
            <w:r>
              <w:rPr>
                <w:color w:val="000000"/>
              </w:rPr>
              <w:t>1795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Acinopus ammophilusDej</w:t>
            </w:r>
            <w:r>
              <w:rPr>
                <w:color w:val="000000"/>
              </w:rPr>
              <w:t>18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Acinopus megacephalu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Rossi</w:t>
            </w:r>
            <w:r>
              <w:rPr>
                <w:color w:val="000000"/>
              </w:rPr>
              <w:t xml:space="preserve"> 1794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Э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Ophonusgammeli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Schaub</w:t>
            </w:r>
            <w:r>
              <w:rPr>
                <w:color w:val="000000"/>
              </w:rPr>
              <w:t>193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Ophonuscordatu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uft</w:t>
            </w:r>
            <w:r>
              <w:rPr>
                <w:color w:val="000000"/>
              </w:rPr>
              <w:t>181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Ophonusrupicola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Sturm</w:t>
            </w:r>
            <w:r>
              <w:rPr>
                <w:color w:val="000000"/>
              </w:rPr>
              <w:t xml:space="preserve"> 181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honus austrocaspicus Kataev et Bel200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honus puncticollis (Payk179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Ophonus puncticeps Steph182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honus rufibarbis (F179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honus melletii (Heer 1837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honus sciakyi Wrase 199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Э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honus similis (Dej1829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honus azureus (F1775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ны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Ophonus subquadratus (Dej1829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honus convexicollis Men183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Ophonus cribricollis (Dej1829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honus stictus Steph182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honus ardosiacus (Lutsh192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Ophonus sabulicola (Panz1796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honus oblongus (Schaum 185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Э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rterus rufipes (Chaud1843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Э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xus obscurus (Dej1825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Э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ucarterus sparsutus (Rtt189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Э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nagaeus cruxmajor (L175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Dinodes cruralis (Fisch189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nodes decipiens (Duf1820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Chlaenius aeneocephalus Dej182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ырые мес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laenius spoliatus (Rossi 179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ырыемес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laenius vestitus (Payk1790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ырыемес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laenius tristis (Schall1783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ырыемес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odes helopioides (F179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odes gracilis AVilla et GVilla 183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Licinus cassideus F179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bia cyanocephala (L175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ymindis miliaris (F1801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uphium olens (Rossi 1790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хие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uphium chevrolati (Cast1833) ssp schelkownikowi (Carrett 189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ие склон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Э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Brachinus crepitans (L1758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achinus ejaculans Fisch18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achinus psophia Serv182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achinus brevicollis Motsch184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лонча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/>
            </w:pPr>
            <w:r>
              <w:rPr>
                <w:color w:val="000000"/>
                <w:lang w:val="en-US"/>
              </w:rPr>
              <w:t>Brachinus explodens Duft18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achinus cruciatus Quens180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лонча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achinus exhalans (Rossi 1792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олонча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achinus hamatus Fisch182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лонча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81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сего: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 вида (47 родов)</w:t>
            </w:r>
          </w:p>
        </w:tc>
      </w:tr>
    </w:tbl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Примечани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u w:val="single"/>
        </w:rPr>
        <w:t>Зоогеографические связи</w:t>
      </w:r>
      <w:r>
        <w:rPr/>
        <w:t>: К – кавказские, СЭ – субэндемики (кавказско-ирано-туранские), СТ – степные и средиземноморские виды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</w:rPr>
        <w:t>Приложение 8. Охраняемые виды насекомых, встречающиеся на горе Тарки-Тау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37"/>
        <w:gridCol w:w="2548"/>
        <w:gridCol w:w="21"/>
        <w:gridCol w:w="37"/>
      </w:tblGrid>
      <w:tr>
        <w:trPr>
          <w:tblHeader w:val="true"/>
        </w:trPr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Природоохранный статус</w:t>
            </w:r>
          </w:p>
        </w:tc>
      </w:tr>
      <w:tr>
        <w:trPr>
          <w:cantSplit w:val="true"/>
        </w:trPr>
        <w:tc>
          <w:tcPr>
            <w:tcW w:w="9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Отряд Тараканообра́зные ( Dictyoptera)</w:t>
            </w:r>
          </w:p>
        </w:tc>
      </w:tr>
      <w:tr>
        <w:trPr>
          <w:cantSplit w:val="true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/>
              <w:t>Эмпузасреднеазиатская</w:t>
            </w:r>
            <w:r>
              <w:rPr>
                <w:lang w:val="en-US"/>
              </w:rPr>
              <w:t xml:space="preserve"> – Empusa pennicornis Pallas, 1773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к РД (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Боливария короткокрылая – Bolivaria brachyptera (Pallas 1773)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к РД (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>
                <w:b/>
              </w:rPr>
              <w:t>Отряд Прямокрылые – Orthoptera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ыбкастепная</w:t>
            </w:r>
            <w:r>
              <w:rPr>
                <w:lang w:val="en-US"/>
              </w:rPr>
              <w:t xml:space="preserve"> – Saga pedo (Pallas, 1771)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/>
              <w:t>Кк РД (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Отряд жесткокрылые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Красотел пахучий – </w:t>
            </w:r>
            <w:r>
              <w:rPr>
                <w:color w:val="000000"/>
                <w:lang w:val="en-US"/>
              </w:rPr>
              <w:t>Calosomasycophanta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.1758)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к РФ (</w:t>
            </w:r>
            <w:r>
              <w:rPr>
                <w:lang w:val="en-US"/>
              </w:rPr>
              <w:t>2</w:t>
            </w:r>
            <w:r>
              <w:rPr/>
              <w:t>), Кк РД (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Жужелицакавказская</w:t>
            </w:r>
            <w:r>
              <w:rPr>
                <w:color w:val="000000"/>
                <w:lang w:val="en-US"/>
              </w:rPr>
              <w:t xml:space="preserve"> - Carabus caucasicus Ad.1817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/>
              <w:t>Кк РД (</w:t>
            </w:r>
            <w:r>
              <w:rPr>
                <w:lang w:val="en-US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тафилинпахучий</w:t>
            </w:r>
            <w:r>
              <w:rPr>
                <w:color w:val="000000"/>
                <w:lang w:val="en-US"/>
              </w:rPr>
              <w:t xml:space="preserve"> – Ocypus olens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en-US"/>
              </w:rPr>
              <w:t xml:space="preserve">. Muller, 1764 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/>
              <w:t>Кк РД (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охусдагестанский</w:t>
            </w:r>
            <w:r>
              <w:rPr>
                <w:lang w:val="en-US"/>
              </w:rPr>
              <w:t xml:space="preserve"> – Ptochus daghestanicus Formanek, 1908. 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Кк РД (</w:t>
            </w:r>
            <w:r>
              <w:rPr>
                <w:lang w:val="en-US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родавчатыйомиас</w:t>
            </w:r>
            <w:r>
              <w:rPr>
                <w:lang w:val="en-US"/>
              </w:rPr>
              <w:t xml:space="preserve"> – Omias verruca Steven.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Кк РФ (</w:t>
            </w:r>
            <w:r>
              <w:rPr>
                <w:lang w:val="en-US"/>
              </w:rPr>
              <w:t>1</w:t>
            </w:r>
            <w:r>
              <w:rPr/>
              <w:t>), Кк РД (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акавказский жук-олень – </w:t>
            </w:r>
            <w:r>
              <w:rPr>
                <w:color w:val="000000"/>
                <w:lang w:val="en-US"/>
              </w:rPr>
              <w:t>LucanusibericusMotschulsky</w:t>
            </w:r>
            <w:r>
              <w:rPr>
                <w:color w:val="000000"/>
              </w:rPr>
              <w:t>, 1845.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Кк РД (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Закавказскийносорог</w:t>
            </w:r>
            <w:r>
              <w:rPr>
                <w:color w:val="000000"/>
                <w:lang w:val="en-US"/>
              </w:rPr>
              <w:t xml:space="preserve"> – Oryctes nasicornis latipennis Motschulsky, 1845.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Кк РД (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color w:val="000000"/>
                <w:spacing w:val="-10"/>
              </w:rPr>
              <w:t>Усачбольшойдубовый</w:t>
            </w:r>
            <w:r>
              <w:rPr>
                <w:color w:val="000000"/>
                <w:spacing w:val="-10"/>
                <w:lang w:val="en-US"/>
              </w:rPr>
              <w:t xml:space="preserve"> – Cerambyx cerdo acuminatusMotsch., 1852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к РД (2), МСОП</w:t>
            </w:r>
          </w:p>
        </w:tc>
      </w:tr>
      <w:tr>
        <w:trPr>
          <w:cantSplit w:val="true"/>
        </w:trPr>
        <w:tc>
          <w:tcPr>
            <w:tcW w:w="9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>
                <w:b/>
              </w:rPr>
              <w:t>ОтрядСетчатокрылые</w:t>
            </w:r>
            <w:r>
              <w:rPr>
                <w:b/>
                <w:lang w:val="en-US"/>
              </w:rPr>
              <w:t xml:space="preserve"> – Neuroptera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скалафпестрый</w:t>
            </w:r>
            <w:r>
              <w:rPr>
                <w:lang w:val="en-US"/>
              </w:rPr>
              <w:t xml:space="preserve"> – Ascalaphus macaronius (Scopoli, 1763)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кРД</w:t>
            </w:r>
            <w:r>
              <w:rPr>
                <w:lang w:val="en-US"/>
              </w:rPr>
              <w:t xml:space="preserve"> (</w:t>
            </w:r>
            <w:r>
              <w:rPr/>
              <w:t>2</w:t>
            </w:r>
            <w:r>
              <w:rPr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9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ОтрядЧешуекрылые</w:t>
            </w:r>
            <w:r>
              <w:rPr>
                <w:b/>
                <w:lang w:val="en-US"/>
              </w:rPr>
              <w:t xml:space="preserve"> – Lepidoptera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center"/>
              <w:rPr/>
            </w:pPr>
            <w:r>
              <w:rPr/>
              <w:t>Грушеваясатурния</w:t>
            </w:r>
            <w:r>
              <w:rPr>
                <w:lang w:val="en-US"/>
              </w:rPr>
              <w:t xml:space="preserve"> – Saturnia pyri ([Denis &amp; Schiffermüller], 1775)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center"/>
              <w:rPr/>
            </w:pPr>
            <w:r>
              <w:rPr/>
              <w:t>Кк РД (3)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center"/>
              <w:rPr/>
            </w:pPr>
            <w:r>
              <w:rPr/>
              <w:t xml:space="preserve">Бражник шмелевидный жимолостевый – </w:t>
            </w:r>
            <w:r>
              <w:rPr>
                <w:lang w:val="en-US"/>
              </w:rPr>
              <w:t>Hemarisfuciformis</w:t>
            </w:r>
            <w:r>
              <w:rPr/>
              <w:t xml:space="preserve"> (Linnaeus, 1758)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center"/>
              <w:rPr/>
            </w:pPr>
            <w:r>
              <w:rPr/>
              <w:t>Кк РД (3)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center"/>
              <w:rPr/>
            </w:pPr>
            <w:r>
              <w:rPr/>
              <w:t xml:space="preserve">Медведица Гера – </w:t>
            </w:r>
            <w:r>
              <w:rPr>
                <w:lang w:val="en-US"/>
              </w:rPr>
              <w:t>Callimorphaguadripunctaria</w:t>
            </w:r>
            <w:r>
              <w:rPr/>
              <w:t xml:space="preserve"> (Poda, 1761)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center"/>
              <w:rPr/>
            </w:pPr>
            <w:r>
              <w:rPr/>
              <w:t>Кк РД (3)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center"/>
              <w:rPr/>
            </w:pPr>
            <w:r>
              <w:rPr/>
              <w:t xml:space="preserve">Медведица красноточечная – </w:t>
            </w:r>
            <w:r>
              <w:rPr>
                <w:lang w:val="en-US"/>
              </w:rPr>
              <w:t>Uterheisapulchella</w:t>
            </w:r>
            <w:r>
              <w:rPr/>
              <w:t xml:space="preserve"> (Linnaeus, 1758)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center"/>
              <w:rPr/>
            </w:pPr>
            <w:r>
              <w:rPr/>
              <w:t>Кк РД (3)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center"/>
              <w:rPr/>
            </w:pPr>
            <w:r>
              <w:rPr/>
              <w:t xml:space="preserve">Лента орденская малиновая – </w:t>
            </w:r>
            <w:r>
              <w:rPr>
                <w:lang w:val="en-US"/>
              </w:rPr>
              <w:t>Catocalasponsa</w:t>
            </w:r>
            <w:r>
              <w:rPr/>
              <w:t xml:space="preserve"> (Linnaeus, 1767)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center"/>
              <w:rPr/>
            </w:pPr>
            <w:r>
              <w:rPr/>
              <w:t>Кк РД (2)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center"/>
              <w:rPr/>
            </w:pPr>
            <w:r>
              <w:rPr/>
              <w:t>Махаон</w:t>
            </w:r>
            <w:r>
              <w:rPr>
                <w:lang w:val="en-US"/>
              </w:rPr>
              <w:t xml:space="preserve"> – Papilo machaon</w:t>
            </w:r>
            <w:r>
              <w:rPr/>
              <w:t xml:space="preserve"> (Linnaeus, 1758)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center"/>
              <w:rPr/>
            </w:pPr>
            <w:r>
              <w:rPr/>
              <w:t>Кк РД (2)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/>
              <w:t>Подалирий</w:t>
            </w:r>
            <w:r>
              <w:rPr>
                <w:lang w:val="en-US"/>
              </w:rPr>
              <w:t xml:space="preserve"> – Iphiclides podalirius</w:t>
            </w:r>
            <w:r>
              <w:rPr/>
              <w:t xml:space="preserve"> Linnaeus, 1758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/>
              <w:t>Кк РД (1)</w:t>
            </w:r>
          </w:p>
        </w:tc>
      </w:tr>
      <w:tr>
        <w:trPr/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/>
              <w:t xml:space="preserve">Аполлон черный – </w:t>
            </w:r>
            <w:r>
              <w:rPr>
                <w:lang w:val="en-US"/>
              </w:rPr>
              <w:t>Parnassiusmnemosyne</w:t>
            </w:r>
            <w:r>
              <w:rPr/>
              <w:t xml:space="preserve"> (Linnaeus, 1758)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/>
              <w:t>Кк РФ (2), Кк РД (</w:t>
            </w:r>
            <w:r>
              <w:rPr>
                <w:lang w:val="en-US"/>
              </w:rPr>
              <w:t>1</w:t>
            </w:r>
            <w:r>
              <w:rPr/>
              <w:t>)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textAlignment w:val="center"/>
        <w:rPr/>
      </w:pPr>
      <w:r>
        <w:rPr>
          <w:b/>
        </w:rPr>
        <w:t xml:space="preserve">Примечание: </w:t>
      </w:r>
      <w:r>
        <w:rPr/>
        <w:t xml:space="preserve">Кк РФ </w:t>
      </w:r>
      <w:r>
        <w:rPr>
          <w:rFonts w:eastAsia="Symbol" w:cs="Symbol" w:ascii="Symbol" w:hAnsi="Symbol"/>
        </w:rPr>
        <w:t></w:t>
      </w:r>
      <w:r>
        <w:rPr/>
        <w:t xml:space="preserve"> Красная книга Российской Федерации; Кк РД </w:t>
      </w:r>
      <w:r>
        <w:rPr>
          <w:rFonts w:eastAsia="Symbol" w:cs="Symbol" w:ascii="Symbol" w:hAnsi="Symbol"/>
        </w:rPr>
        <w:t></w:t>
      </w:r>
      <w:r>
        <w:rPr/>
        <w:t xml:space="preserve"> Красная книга Республики Дагестан (в скобках указан статус вида в соответствующих Красных книгах); МСОП – вид включен Красный список МСОП </w:t>
      </w:r>
    </w:p>
    <w:p>
      <w:pPr>
        <w:pStyle w:val="Normal"/>
        <w:widowControl w:val="false"/>
        <w:spacing w:lineRule="auto" w:line="360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Приложение 7. Герпетофауна горы Тарки-Тау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2"/>
        <w:gridCol w:w="4051"/>
        <w:gridCol w:w="4411"/>
      </w:tblGrid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b/>
              </w:rPr>
              <w:t>Статус и оценка обилия</w:t>
            </w:r>
          </w:p>
        </w:tc>
      </w:tr>
      <w:tr>
        <w:trPr>
          <w:cantSplit w:val="true"/>
        </w:trPr>
        <w:tc>
          <w:tcPr>
            <w:tcW w:w="9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ряд Бесхвостые – </w:t>
            </w:r>
            <w:r>
              <w:rPr>
                <w:b/>
                <w:lang w:val="en-US"/>
              </w:rPr>
              <w:t>Anura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Зеленая жаба </w:t>
            </w:r>
            <w:r>
              <w:rPr>
                <w:i/>
                <w:lang w:val="en-US"/>
              </w:rPr>
              <w:t>Bufoviridis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ычный 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Восточная квакша или квакша Шелковникова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ylaarboreaschelkownikowi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дкий,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Красная Книга</w:t>
            </w:r>
            <w:r>
              <w:rPr>
                <w:rFonts w:cs="Tahoma"/>
                <w:color w:val="000000"/>
              </w:rPr>
              <w:t xml:space="preserve"> МСОП</w:t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Озерная лягушка </w:t>
            </w:r>
            <w:r>
              <w:rPr>
                <w:i/>
                <w:lang w:val="en-US"/>
              </w:rPr>
              <w:t>Ranaridibunda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ычный, в типичных местах обитания многочислен</w:t>
            </w:r>
          </w:p>
        </w:tc>
      </w:tr>
      <w:tr>
        <w:trPr/>
        <w:tc>
          <w:tcPr>
            <w:tcW w:w="9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ряд Черепахи – </w:t>
            </w:r>
            <w:r>
              <w:rPr>
                <w:b/>
                <w:lang w:val="en-US"/>
              </w:rPr>
              <w:t>Testudines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Болотная черепаха 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Emysorbicularis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дкий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Средиземноморская черепаха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studograecapallasii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едкий; </w:t>
            </w:r>
            <w:r>
              <w:rPr>
                <w:rFonts w:cs="Tahoma"/>
                <w:color w:val="000000"/>
              </w:rPr>
              <w:t xml:space="preserve">Красные книги МСОП, России и Дагестана; Приложение 2 СИТЕС </w:t>
            </w:r>
          </w:p>
        </w:tc>
      </w:tr>
      <w:tr>
        <w:trPr/>
        <w:tc>
          <w:tcPr>
            <w:tcW w:w="9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Отряд Ящерицы – </w:t>
            </w:r>
            <w:r>
              <w:rPr>
                <w:b/>
                <w:lang w:val="en-US"/>
              </w:rPr>
              <w:t>Sauria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Желтопузик, или глухарь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seudopusapodus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ычный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агестанская ящериц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arevskiadaghestanica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многочисленный</w:t>
            </w:r>
          </w:p>
        </w:tc>
      </w:tr>
      <w:tr>
        <w:trPr>
          <w:trHeight w:val="32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олосатая ящериц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acertastrigata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ычный</w:t>
            </w:r>
          </w:p>
        </w:tc>
      </w:tr>
      <w:tr>
        <w:trPr>
          <w:trHeight w:val="266" w:hRule="atLeast"/>
        </w:trPr>
        <w:tc>
          <w:tcPr>
            <w:tcW w:w="9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Отряд Змеи – </w:t>
            </w:r>
            <w:r>
              <w:rPr>
                <w:b/>
                <w:lang w:val="en-US"/>
              </w:rPr>
              <w:t>Serpentes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падный удавчик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ryxjaculus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едкий; </w:t>
            </w:r>
            <w:r>
              <w:rPr>
                <w:rFonts w:cs="Tahoma"/>
                <w:color w:val="000000"/>
              </w:rPr>
              <w:t>Красные книги России и Дагестана; Приложение 2 СИТЕС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Червеобразная слепозмейка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yphlops vermicularis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дкий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ливковый полоз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  <w:t>Platycepsnajadum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дкий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Обыкновенная медянк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ronellaaustriaca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дкий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мирный эйренис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irenismodestus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дкий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шейниковый эйренис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ireniscollaris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ычный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Закавказский полоз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amenishohenackeri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едкий; </w:t>
            </w:r>
            <w:r>
              <w:rPr>
                <w:rFonts w:cs="Tahoma"/>
                <w:color w:val="000000"/>
              </w:rPr>
              <w:t>Красные книги России и Дагестана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алласов полоз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aphesauromates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дкий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Желтобрюхий или каспийский полоз </w:t>
            </w:r>
          </w:p>
          <w:p>
            <w:pPr>
              <w:pStyle w:val="Normal"/>
              <w:widowControl w:val="false"/>
              <w:ind w:left="-655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ierophiscaspius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ычный 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ыкновенный уж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atrixnatrix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дкий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яной уж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atrixtessellata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дкий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авказская кошачья змея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lescopusfallax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едкий; </w:t>
            </w:r>
            <w:r>
              <w:rPr>
                <w:rFonts w:cs="Tahoma"/>
                <w:color w:val="000000"/>
              </w:rPr>
              <w:t>Красные книги России и Дагестана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br w:type="page"/>
      </w:r>
      <w:r>
        <w:rPr>
          <w:b/>
        </w:rPr>
        <w:t>Приложение 9. Список птиц горы Тарки-Тау и их экологические связи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0"/>
        <w:gridCol w:w="900"/>
        <w:gridCol w:w="900"/>
        <w:gridCol w:w="900"/>
        <w:gridCol w:w="900"/>
        <w:gridCol w:w="900"/>
        <w:gridCol w:w="720"/>
      </w:tblGrid>
      <w:tr>
        <w:trPr>
          <w:tblHeader w:val="true"/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Г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н.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и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Л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л.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лая выпь</w:t>
            </w:r>
          </w:p>
          <w:p>
            <w:pPr>
              <w:pStyle w:val="Normal"/>
              <w:widowControl w:val="false"/>
              <w:rPr/>
            </w:pPr>
            <w:r>
              <w:rPr/>
              <w:t>Ixobrychus minu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ваква</w:t>
            </w:r>
          </w:p>
          <w:p>
            <w:pPr>
              <w:pStyle w:val="Normal"/>
              <w:widowControl w:val="false"/>
              <w:rPr/>
            </w:pPr>
            <w:r>
              <w:rPr/>
              <w:t>Nycticorax nycticor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льшая белая цапля</w:t>
            </w:r>
          </w:p>
          <w:p>
            <w:pPr>
              <w:pStyle w:val="Normal"/>
              <w:widowControl w:val="false"/>
              <w:rPr/>
            </w:pPr>
            <w:r>
              <w:rPr/>
              <w:t>Egretta al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рая цапля</w:t>
            </w:r>
          </w:p>
          <w:p>
            <w:pPr>
              <w:pStyle w:val="Normal"/>
              <w:widowControl w:val="false"/>
              <w:rPr/>
            </w:pPr>
            <w:r>
              <w:rPr/>
              <w:t>Ardea cine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ыжая цапля</w:t>
            </w:r>
          </w:p>
          <w:p>
            <w:pPr>
              <w:pStyle w:val="Normal"/>
              <w:widowControl w:val="false"/>
              <w:rPr/>
            </w:pPr>
            <w:r>
              <w:rPr/>
              <w:t>Ardea purpu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ерный аист</w:t>
            </w:r>
          </w:p>
          <w:p>
            <w:pPr>
              <w:pStyle w:val="Normal"/>
              <w:widowControl w:val="false"/>
              <w:rPr/>
            </w:pPr>
            <w:r>
              <w:rPr/>
              <w:t>Ciconia nig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рый гусь</w:t>
            </w:r>
          </w:p>
          <w:p>
            <w:pPr>
              <w:pStyle w:val="Normal"/>
              <w:widowControl w:val="false"/>
              <w:rPr/>
            </w:pPr>
            <w:r>
              <w:rPr/>
              <w:t>Anser ans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лолобый гусь</w:t>
            </w:r>
          </w:p>
          <w:p>
            <w:pPr>
              <w:pStyle w:val="Normal"/>
              <w:widowControl w:val="false"/>
              <w:rPr/>
            </w:pPr>
            <w:r>
              <w:rPr/>
              <w:t>Anser albifr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гарь</w:t>
            </w:r>
          </w:p>
          <w:p>
            <w:pPr>
              <w:pStyle w:val="Normal"/>
              <w:widowControl w:val="false"/>
              <w:rPr/>
            </w:pPr>
            <w:r>
              <w:rPr/>
              <w:t>Tadorna ferrugin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ряква</w:t>
            </w:r>
          </w:p>
          <w:p>
            <w:pPr>
              <w:pStyle w:val="Normal"/>
              <w:widowControl w:val="false"/>
              <w:rPr/>
            </w:pPr>
            <w:r>
              <w:rPr/>
              <w:t>Anas platyrhynch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ирок-свистунок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nas crec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рая утк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nas strep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виязь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nas penel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Шилохвость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nas acu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ирок-трескунок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Anas querqued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Широконоск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nas clype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ый осоед</w:t>
            </w:r>
          </w:p>
          <w:p>
            <w:pPr>
              <w:pStyle w:val="Normal"/>
              <w:widowControl w:val="false"/>
              <w:rPr/>
            </w:pPr>
            <w:r>
              <w:rPr/>
              <w:t>Pernis apivo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ерный коршун</w:t>
            </w:r>
          </w:p>
          <w:p>
            <w:pPr>
              <w:pStyle w:val="Normal"/>
              <w:widowControl w:val="false"/>
              <w:rPr/>
            </w:pPr>
            <w:r>
              <w:rPr/>
              <w:t>Milvus migr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евой лунь</w:t>
            </w:r>
          </w:p>
          <w:p>
            <w:pPr>
              <w:pStyle w:val="Normal"/>
              <w:widowControl w:val="false"/>
              <w:rPr/>
            </w:pPr>
            <w:r>
              <w:rPr/>
              <w:t>Circus cyane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епной лунь</w:t>
            </w:r>
          </w:p>
          <w:p>
            <w:pPr>
              <w:pStyle w:val="Normal"/>
              <w:widowControl w:val="false"/>
              <w:rPr/>
            </w:pPr>
            <w:r>
              <w:rPr/>
              <w:t>Circus macrou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Луговой лунь</w:t>
            </w:r>
          </w:p>
          <w:p>
            <w:pPr>
              <w:pStyle w:val="Normal"/>
              <w:widowControl w:val="false"/>
              <w:rPr/>
            </w:pPr>
            <w:r>
              <w:rPr/>
              <w:t>Circus pygarg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лотный лунь</w:t>
            </w:r>
          </w:p>
          <w:p>
            <w:pPr>
              <w:pStyle w:val="Normal"/>
              <w:widowControl w:val="false"/>
              <w:rPr/>
            </w:pPr>
            <w:r>
              <w:rPr/>
              <w:t>Circus aeruginos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етеревятник</w:t>
            </w:r>
          </w:p>
          <w:p>
            <w:pPr>
              <w:pStyle w:val="Normal"/>
              <w:widowControl w:val="false"/>
              <w:rPr/>
            </w:pPr>
            <w:r>
              <w:rPr/>
              <w:t>Accipiter gentil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Перепелятник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Accipiter nis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вропейский тювик</w:t>
            </w:r>
          </w:p>
          <w:p>
            <w:pPr>
              <w:pStyle w:val="Normal"/>
              <w:widowControl w:val="false"/>
              <w:rPr/>
            </w:pPr>
            <w:r>
              <w:rPr/>
              <w:t>Accipiter brevip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имняк</w:t>
            </w:r>
          </w:p>
          <w:p>
            <w:pPr>
              <w:pStyle w:val="Normal"/>
              <w:widowControl w:val="false"/>
              <w:rPr/>
            </w:pPr>
            <w:r>
              <w:rPr/>
              <w:t>Buteo lagop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урганник</w:t>
            </w:r>
          </w:p>
          <w:p>
            <w:pPr>
              <w:pStyle w:val="Normal"/>
              <w:widowControl w:val="false"/>
              <w:rPr/>
            </w:pPr>
            <w:r>
              <w:rPr/>
              <w:t>Buteo rufin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ый канюк</w:t>
            </w:r>
          </w:p>
          <w:p>
            <w:pPr>
              <w:pStyle w:val="Normal"/>
              <w:widowControl w:val="false"/>
              <w:rPr/>
            </w:pPr>
            <w:r>
              <w:rPr/>
              <w:t>Buteo bute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мееяд</w:t>
            </w:r>
          </w:p>
          <w:p>
            <w:pPr>
              <w:pStyle w:val="Normal"/>
              <w:widowControl w:val="false"/>
              <w:rPr/>
            </w:pPr>
            <w:r>
              <w:rPr/>
              <w:t>Circaetus gallic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ел-карлик</w:t>
            </w:r>
          </w:p>
          <w:p>
            <w:pPr>
              <w:pStyle w:val="Normal"/>
              <w:widowControl w:val="false"/>
              <w:rPr/>
            </w:pPr>
            <w:r>
              <w:rPr/>
              <w:t>Hieraaetus penn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Степной орел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Aquila rap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льшой подорлик</w:t>
            </w:r>
          </w:p>
          <w:p>
            <w:pPr>
              <w:pStyle w:val="Normal"/>
              <w:widowControl w:val="false"/>
              <w:rPr/>
            </w:pPr>
            <w:r>
              <w:rPr/>
              <w:t>Aquila glan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лый подорлик</w:t>
            </w:r>
          </w:p>
          <w:p>
            <w:pPr>
              <w:pStyle w:val="Normal"/>
              <w:widowControl w:val="false"/>
              <w:rPr/>
            </w:pPr>
            <w:r>
              <w:rPr/>
              <w:t>Aquila pomar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гильник</w:t>
            </w:r>
          </w:p>
          <w:p>
            <w:pPr>
              <w:pStyle w:val="Normal"/>
              <w:widowControl w:val="false"/>
              <w:rPr/>
            </w:pPr>
            <w:r>
              <w:rPr/>
              <w:t>Aquila helia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ркут</w:t>
            </w:r>
          </w:p>
          <w:p>
            <w:pPr>
              <w:pStyle w:val="Normal"/>
              <w:widowControl w:val="false"/>
              <w:rPr/>
            </w:pPr>
            <w:r>
              <w:rPr/>
              <w:t>Aquila chrysaet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лан-белохвост</w:t>
            </w:r>
          </w:p>
          <w:p>
            <w:pPr>
              <w:pStyle w:val="Normal"/>
              <w:widowControl w:val="false"/>
              <w:rPr/>
            </w:pPr>
            <w:r>
              <w:rPr/>
              <w:t>Haliaeetus albici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родач</w:t>
            </w:r>
          </w:p>
          <w:p>
            <w:pPr>
              <w:pStyle w:val="Normal"/>
              <w:widowControl w:val="false"/>
              <w:rPr/>
            </w:pPr>
            <w:r>
              <w:rPr/>
              <w:t>Gypaetus barb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ервятник</w:t>
            </w:r>
          </w:p>
          <w:p>
            <w:pPr>
              <w:pStyle w:val="Normal"/>
              <w:widowControl w:val="false"/>
              <w:rPr/>
            </w:pPr>
            <w:r>
              <w:rPr/>
              <w:t>Neophron percnopt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ерный гриф</w:t>
            </w:r>
          </w:p>
          <w:p>
            <w:pPr>
              <w:pStyle w:val="Normal"/>
              <w:widowControl w:val="false"/>
              <w:rPr/>
            </w:pPr>
            <w:r>
              <w:rPr/>
              <w:t>Aegypius monach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логоловый сип</w:t>
            </w:r>
          </w:p>
          <w:p>
            <w:pPr>
              <w:pStyle w:val="Normal"/>
              <w:widowControl w:val="false"/>
              <w:rPr/>
            </w:pPr>
            <w:r>
              <w:rPr/>
              <w:t>Gyps fulv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алобан</w:t>
            </w:r>
          </w:p>
          <w:p>
            <w:pPr>
              <w:pStyle w:val="Normal"/>
              <w:widowControl w:val="false"/>
              <w:rPr/>
            </w:pPr>
            <w:r>
              <w:rPr/>
              <w:t>Falco cherru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апсан</w:t>
            </w:r>
          </w:p>
          <w:p>
            <w:pPr>
              <w:pStyle w:val="Normal"/>
              <w:widowControl w:val="false"/>
              <w:rPr/>
            </w:pPr>
            <w:r>
              <w:rPr/>
              <w:t>Falco peregrin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еглок</w:t>
            </w:r>
          </w:p>
          <w:p>
            <w:pPr>
              <w:pStyle w:val="Normal"/>
              <w:widowControl w:val="false"/>
              <w:rPr/>
            </w:pPr>
            <w:r>
              <w:rPr/>
              <w:t>Falco subbute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рбник</w:t>
            </w:r>
          </w:p>
          <w:p>
            <w:pPr>
              <w:pStyle w:val="Normal"/>
              <w:widowControl w:val="false"/>
              <w:rPr/>
            </w:pPr>
            <w:r>
              <w:rPr/>
              <w:t>Falco columbari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бчик</w:t>
            </w:r>
          </w:p>
          <w:p>
            <w:pPr>
              <w:pStyle w:val="Normal"/>
              <w:widowControl w:val="false"/>
              <w:rPr/>
            </w:pPr>
            <w:r>
              <w:rPr/>
              <w:t>Falco vespertin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епная пустельга</w:t>
            </w:r>
          </w:p>
          <w:p>
            <w:pPr>
              <w:pStyle w:val="Normal"/>
              <w:widowControl w:val="false"/>
              <w:rPr/>
            </w:pPr>
            <w:r>
              <w:rPr/>
              <w:t>Falco nauman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ая пустельга</w:t>
            </w:r>
          </w:p>
          <w:p>
            <w:pPr>
              <w:pStyle w:val="Normal"/>
              <w:widowControl w:val="false"/>
              <w:rPr/>
            </w:pPr>
            <w:r>
              <w:rPr/>
              <w:t>Falco tinnuncu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еклик</w:t>
            </w:r>
          </w:p>
          <w:p>
            <w:pPr>
              <w:pStyle w:val="Normal"/>
              <w:widowControl w:val="false"/>
              <w:rPr/>
            </w:pPr>
            <w:r>
              <w:rPr/>
              <w:t>Alectoris chuk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рая куропатка</w:t>
            </w:r>
          </w:p>
          <w:p>
            <w:pPr>
              <w:pStyle w:val="Normal"/>
              <w:widowControl w:val="false"/>
              <w:rPr/>
            </w:pPr>
            <w:r>
              <w:rPr/>
              <w:t>Perdix perd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пел</w:t>
            </w:r>
          </w:p>
          <w:p>
            <w:pPr>
              <w:pStyle w:val="Normal"/>
              <w:widowControl w:val="false"/>
              <w:rPr/>
            </w:pPr>
            <w:r>
              <w:rPr/>
              <w:t>Coturnix coturn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рый журавль</w:t>
            </w:r>
          </w:p>
          <w:p>
            <w:pPr>
              <w:pStyle w:val="Normal"/>
              <w:widowControl w:val="false"/>
              <w:rPr/>
            </w:pPr>
            <w:r>
              <w:rPr/>
              <w:t>Grus g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расавка</w:t>
            </w:r>
          </w:p>
          <w:p>
            <w:pPr>
              <w:pStyle w:val="Normal"/>
              <w:widowControl w:val="false"/>
              <w:rPr/>
            </w:pPr>
            <w:r>
              <w:rPr/>
              <w:t>Anthropoides vir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епет</w:t>
            </w:r>
          </w:p>
          <w:p>
            <w:pPr>
              <w:pStyle w:val="Normal"/>
              <w:widowControl w:val="false"/>
              <w:rPr/>
            </w:pPr>
            <w:r>
              <w:rPr/>
              <w:t>Tetrax tetr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лый зуек</w:t>
            </w:r>
          </w:p>
          <w:p>
            <w:pPr>
              <w:pStyle w:val="Normal"/>
              <w:widowControl w:val="false"/>
              <w:rPr/>
            </w:pPr>
            <w:r>
              <w:rPr/>
              <w:t>Charadrius dubi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ибис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Vanellus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anel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Черныш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Tringa ochrop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ифи</w:t>
            </w:r>
          </w:p>
          <w:p>
            <w:pPr>
              <w:pStyle w:val="Normal"/>
              <w:widowControl w:val="false"/>
              <w:rPr/>
            </w:pPr>
            <w:r>
              <w:rPr/>
              <w:t>Tringa glare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возчик</w:t>
            </w:r>
          </w:p>
          <w:p>
            <w:pPr>
              <w:pStyle w:val="Normal"/>
              <w:widowControl w:val="false"/>
              <w:rPr/>
            </w:pPr>
            <w:r>
              <w:rPr/>
              <w:t>Actitis hypoleuc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альдшнеп</w:t>
            </w:r>
          </w:p>
          <w:p>
            <w:pPr>
              <w:pStyle w:val="Normal"/>
              <w:widowControl w:val="false"/>
              <w:rPr/>
            </w:pPr>
            <w:r>
              <w:rPr/>
              <w:t>Scolopax rustic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Хохотунья</w:t>
            </w:r>
          </w:p>
          <w:p>
            <w:pPr>
              <w:pStyle w:val="Normal"/>
              <w:widowControl w:val="false"/>
              <w:rPr/>
            </w:pPr>
            <w:r>
              <w:rPr/>
              <w:t>Larus cachinn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яхирь</w:t>
            </w:r>
          </w:p>
          <w:p>
            <w:pPr>
              <w:pStyle w:val="Normal"/>
              <w:widowControl w:val="false"/>
              <w:rPr/>
            </w:pPr>
            <w:r>
              <w:rPr/>
              <w:t>Columba palumb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линтух</w:t>
            </w:r>
          </w:p>
          <w:p>
            <w:pPr>
              <w:pStyle w:val="Normal"/>
              <w:widowControl w:val="false"/>
              <w:rPr/>
            </w:pPr>
            <w:r>
              <w:rPr/>
              <w:t>Columba oen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изый голубь</w:t>
            </w:r>
          </w:p>
          <w:p>
            <w:pPr>
              <w:pStyle w:val="Normal"/>
              <w:widowControl w:val="false"/>
              <w:rPr/>
            </w:pPr>
            <w:r>
              <w:rPr/>
              <w:t>Columba liv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льчатая горлица</w:t>
            </w:r>
          </w:p>
          <w:p>
            <w:pPr>
              <w:pStyle w:val="Normal"/>
              <w:widowControl w:val="false"/>
              <w:rPr/>
            </w:pPr>
            <w:r>
              <w:rPr/>
              <w:t>Streptopelia decaoc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ая горлица</w:t>
            </w:r>
          </w:p>
          <w:p>
            <w:pPr>
              <w:pStyle w:val="Normal"/>
              <w:widowControl w:val="false"/>
              <w:rPr/>
            </w:pPr>
            <w:r>
              <w:rPr/>
              <w:t>Streptopelia turt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ая кукушка</w:t>
            </w:r>
          </w:p>
          <w:p>
            <w:pPr>
              <w:pStyle w:val="Normal"/>
              <w:widowControl w:val="false"/>
              <w:rPr/>
            </w:pPr>
            <w:r>
              <w:rPr/>
              <w:t>Cuculus cano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илин</w:t>
            </w:r>
          </w:p>
          <w:p>
            <w:pPr>
              <w:pStyle w:val="Normal"/>
              <w:widowControl w:val="false"/>
              <w:rPr/>
            </w:pPr>
            <w:r>
              <w:rPr/>
              <w:t>Bubo bub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шастая сова</w:t>
            </w:r>
          </w:p>
          <w:p>
            <w:pPr>
              <w:pStyle w:val="Normal"/>
              <w:widowControl w:val="false"/>
              <w:rPr/>
            </w:pPr>
            <w:r>
              <w:rPr/>
              <w:t>Asio o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плюшка</w:t>
            </w:r>
          </w:p>
          <w:p>
            <w:pPr>
              <w:pStyle w:val="Normal"/>
              <w:widowControl w:val="false"/>
              <w:rPr/>
            </w:pPr>
            <w:r>
              <w:rPr/>
              <w:t>Otus sco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мовой сыч</w:t>
            </w:r>
          </w:p>
          <w:p>
            <w:pPr>
              <w:pStyle w:val="Normal"/>
              <w:widowControl w:val="false"/>
              <w:rPr/>
            </w:pPr>
            <w:r>
              <w:rPr/>
              <w:t>Athene noctu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ый козодой</w:t>
            </w:r>
          </w:p>
          <w:p>
            <w:pPr>
              <w:pStyle w:val="Normal"/>
              <w:widowControl w:val="false"/>
              <w:rPr/>
            </w:pPr>
            <w:r>
              <w:rPr/>
              <w:t>Caprimulgus europae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ерный стриж</w:t>
            </w:r>
          </w:p>
          <w:p>
            <w:pPr>
              <w:pStyle w:val="Normal"/>
              <w:widowControl w:val="false"/>
              <w:rPr/>
            </w:pPr>
            <w:r>
              <w:rPr/>
              <w:t>Apus ap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лобрюхий стриж</w:t>
            </w:r>
          </w:p>
          <w:p>
            <w:pPr>
              <w:pStyle w:val="Normal"/>
              <w:widowControl w:val="false"/>
              <w:rPr/>
            </w:pPr>
            <w:r>
              <w:rPr/>
              <w:t>Apus mel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изоворонка</w:t>
            </w:r>
          </w:p>
          <w:p>
            <w:pPr>
              <w:pStyle w:val="Normal"/>
              <w:widowControl w:val="false"/>
              <w:rPr/>
            </w:pPr>
            <w:r>
              <w:rPr/>
              <w:t>Coracias garru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олотистая щурка</w:t>
            </w:r>
          </w:p>
          <w:p>
            <w:pPr>
              <w:pStyle w:val="Normal"/>
              <w:widowControl w:val="false"/>
              <w:rPr/>
            </w:pPr>
            <w:r>
              <w:rPr/>
              <w:t>Merops api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дод</w:t>
            </w:r>
          </w:p>
          <w:p>
            <w:pPr>
              <w:pStyle w:val="Normal"/>
              <w:widowControl w:val="false"/>
              <w:rPr/>
            </w:pPr>
            <w:r>
              <w:rPr/>
              <w:t>Upupa epo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ртишейка</w:t>
            </w:r>
          </w:p>
          <w:p>
            <w:pPr>
              <w:pStyle w:val="Normal"/>
              <w:widowControl w:val="false"/>
              <w:rPr/>
            </w:pPr>
            <w:r>
              <w:rPr/>
              <w:t>Jynx torqui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леный дятел</w:t>
            </w:r>
          </w:p>
          <w:p>
            <w:pPr>
              <w:pStyle w:val="Normal"/>
              <w:widowControl w:val="false"/>
              <w:rPr/>
            </w:pPr>
            <w:r>
              <w:rPr/>
              <w:t>Picus virid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стрый дятел</w:t>
            </w:r>
          </w:p>
          <w:p>
            <w:pPr>
              <w:pStyle w:val="Normal"/>
              <w:widowControl w:val="false"/>
              <w:rPr/>
            </w:pPr>
            <w:r>
              <w:rPr/>
              <w:t>Dendrocopos maj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реговая ласточка</w:t>
            </w:r>
          </w:p>
          <w:p>
            <w:pPr>
              <w:pStyle w:val="Normal"/>
              <w:widowControl w:val="false"/>
              <w:rPr/>
            </w:pPr>
            <w:r>
              <w:rPr/>
              <w:t>Riparia ripa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Деревенская ласточка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Hirundo rus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оронок</w:t>
            </w:r>
          </w:p>
          <w:p>
            <w:pPr>
              <w:pStyle w:val="Normal"/>
              <w:widowControl w:val="false"/>
              <w:rPr/>
            </w:pPr>
            <w:r>
              <w:rPr/>
              <w:t>Delichon urb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Хохлатый жаворонок</w:t>
            </w:r>
          </w:p>
          <w:p>
            <w:pPr>
              <w:pStyle w:val="Normal"/>
              <w:widowControl w:val="false"/>
              <w:rPr/>
            </w:pPr>
            <w:r>
              <w:rPr/>
              <w:t>Galerida crist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епной жаворонок</w:t>
            </w:r>
          </w:p>
          <w:p>
            <w:pPr>
              <w:pStyle w:val="Normal"/>
              <w:widowControl w:val="false"/>
              <w:rPr/>
            </w:pPr>
            <w:r>
              <w:rPr/>
              <w:t>Melanocorypha caland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Лесной жаворонок</w:t>
            </w:r>
          </w:p>
          <w:p>
            <w:pPr>
              <w:pStyle w:val="Normal"/>
              <w:widowControl w:val="false"/>
              <w:rPr/>
            </w:pPr>
            <w:r>
              <w:rPr/>
              <w:t>Lullula arbo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евой жаворонок</w:t>
            </w:r>
          </w:p>
          <w:p>
            <w:pPr>
              <w:pStyle w:val="Normal"/>
              <w:widowControl w:val="false"/>
              <w:rPr/>
            </w:pPr>
            <w:r>
              <w:rPr/>
              <w:t>Alauda arven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евой конёк</w:t>
            </w:r>
          </w:p>
          <w:p>
            <w:pPr>
              <w:pStyle w:val="Normal"/>
              <w:widowControl w:val="false"/>
              <w:rPr/>
            </w:pPr>
            <w:r>
              <w:rPr/>
              <w:t>Anthus campest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Лесной конёк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nthus trivial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Луговой конёк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nthus praten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раснозобый конёк</w:t>
            </w:r>
          </w:p>
          <w:p>
            <w:pPr>
              <w:pStyle w:val="Normal"/>
              <w:widowControl w:val="false"/>
              <w:rPr/>
            </w:pPr>
            <w:r>
              <w:rPr/>
              <w:t>Anthus cervin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Жёлтая трясогузка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Motacilla fl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ерноголовая трясогузка</w:t>
            </w:r>
          </w:p>
          <w:p>
            <w:pPr>
              <w:pStyle w:val="Normal"/>
              <w:widowControl w:val="false"/>
              <w:rPr/>
            </w:pPr>
            <w:r>
              <w:rPr/>
              <w:t>Motacilla feldeg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рная трясогузка</w:t>
            </w:r>
          </w:p>
          <w:p>
            <w:pPr>
              <w:pStyle w:val="Normal"/>
              <w:widowControl w:val="false"/>
              <w:rPr/>
            </w:pPr>
            <w:r>
              <w:rPr/>
              <w:t>Motacilla cine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лая трясогузка</w:t>
            </w:r>
          </w:p>
          <w:p>
            <w:pPr>
              <w:pStyle w:val="Normal"/>
              <w:widowControl w:val="false"/>
              <w:rPr/>
            </w:pPr>
            <w:r>
              <w:rPr/>
              <w:t>Motacilla al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ый жулан</w:t>
            </w:r>
          </w:p>
          <w:p>
            <w:pPr>
              <w:pStyle w:val="Normal"/>
              <w:widowControl w:val="false"/>
              <w:rPr/>
            </w:pPr>
            <w:r>
              <w:rPr/>
              <w:t>Lanius collur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расноголовый сорокопут</w:t>
            </w:r>
          </w:p>
          <w:p>
            <w:pPr>
              <w:pStyle w:val="Normal"/>
              <w:widowControl w:val="false"/>
              <w:rPr/>
            </w:pPr>
            <w:r>
              <w:rPr/>
              <w:t>Lanius sen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ернолобый сорокопут</w:t>
            </w:r>
          </w:p>
          <w:p>
            <w:pPr>
              <w:pStyle w:val="Normal"/>
              <w:widowControl w:val="false"/>
              <w:rPr/>
            </w:pPr>
            <w:r>
              <w:rPr/>
              <w:t>Lanius min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рый сорокопут</w:t>
            </w:r>
          </w:p>
          <w:p>
            <w:pPr>
              <w:pStyle w:val="Normal"/>
              <w:widowControl w:val="false"/>
              <w:rPr/>
            </w:pPr>
            <w:r>
              <w:rPr/>
              <w:t>Lanius excub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ая иволга</w:t>
            </w:r>
          </w:p>
          <w:p>
            <w:pPr>
              <w:pStyle w:val="Normal"/>
              <w:widowControl w:val="false"/>
              <w:rPr/>
            </w:pPr>
            <w:r>
              <w:rPr/>
              <w:t>Oriolus orio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ый скворец</w:t>
            </w:r>
          </w:p>
          <w:p>
            <w:pPr>
              <w:pStyle w:val="Normal"/>
              <w:widowControl w:val="false"/>
              <w:rPr/>
            </w:pPr>
            <w:r>
              <w:rPr/>
              <w:t>Sturnus vulga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озовый скворец</w:t>
            </w:r>
          </w:p>
          <w:p>
            <w:pPr>
              <w:pStyle w:val="Normal"/>
              <w:widowControl w:val="false"/>
              <w:rPr/>
            </w:pPr>
            <w:r>
              <w:rPr/>
              <w:t>Sturnus rose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йка</w:t>
            </w:r>
          </w:p>
          <w:p>
            <w:pPr>
              <w:pStyle w:val="Normal"/>
              <w:widowControl w:val="false"/>
              <w:rPr/>
            </w:pPr>
            <w:r>
              <w:rPr/>
              <w:t>Garrulus glandari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рока</w:t>
            </w:r>
          </w:p>
          <w:p>
            <w:pPr>
              <w:pStyle w:val="Normal"/>
              <w:widowControl w:val="false"/>
              <w:rPr/>
            </w:pPr>
            <w:r>
              <w:rPr/>
              <w:t>Pica p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лушица</w:t>
            </w:r>
          </w:p>
          <w:p>
            <w:pPr>
              <w:pStyle w:val="Normal"/>
              <w:widowControl w:val="false"/>
              <w:rPr/>
            </w:pPr>
            <w:r>
              <w:rPr/>
              <w:t>Pyrrhocorax pyrrhocor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алка</w:t>
            </w:r>
          </w:p>
          <w:p>
            <w:pPr>
              <w:pStyle w:val="Normal"/>
              <w:widowControl w:val="false"/>
              <w:rPr/>
            </w:pPr>
            <w:r>
              <w:rPr/>
              <w:t>Corvus moned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Грач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Corvus frugileg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рая ворона</w:t>
            </w:r>
          </w:p>
          <w:p>
            <w:pPr>
              <w:pStyle w:val="Normal"/>
              <w:widowControl w:val="false"/>
              <w:rPr/>
            </w:pPr>
            <w:r>
              <w:rPr/>
              <w:t>Corvus corn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орон</w:t>
            </w:r>
          </w:p>
          <w:p>
            <w:pPr>
              <w:pStyle w:val="Normal"/>
              <w:widowControl w:val="false"/>
              <w:rPr/>
            </w:pPr>
            <w:r>
              <w:rPr/>
              <w:t>Corvus cor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рапивник</w:t>
            </w:r>
          </w:p>
          <w:p>
            <w:pPr>
              <w:pStyle w:val="Normal"/>
              <w:widowControl w:val="false"/>
              <w:rPr/>
            </w:pPr>
            <w:r>
              <w:rPr/>
              <w:t>Troglodytes troglody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лотная камышевка</w:t>
            </w:r>
          </w:p>
          <w:p>
            <w:pPr>
              <w:pStyle w:val="Normal"/>
              <w:widowControl w:val="false"/>
              <w:rPr/>
            </w:pPr>
            <w:r>
              <w:rPr/>
              <w:t>Acrocephalus palust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ростниковая камышевка</w:t>
            </w:r>
          </w:p>
          <w:p>
            <w:pPr>
              <w:pStyle w:val="Normal"/>
              <w:widowControl w:val="false"/>
              <w:rPr/>
            </w:pPr>
            <w:r>
              <w:rPr/>
              <w:t>Acrocephalus scirpace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оздовидная камышевка</w:t>
            </w:r>
          </w:p>
          <w:p>
            <w:pPr>
              <w:pStyle w:val="Normal"/>
              <w:widowControl w:val="false"/>
              <w:rPr/>
            </w:pPr>
            <w:r>
              <w:rPr/>
              <w:t>Acrocephalus arundinace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ледная пересмешка</w:t>
            </w:r>
          </w:p>
          <w:p>
            <w:pPr>
              <w:pStyle w:val="Normal"/>
              <w:widowControl w:val="false"/>
              <w:rPr/>
            </w:pPr>
            <w:r>
              <w:rPr/>
              <w:t>Hippolais palli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Ястребиная славка</w:t>
            </w:r>
          </w:p>
          <w:p>
            <w:pPr>
              <w:pStyle w:val="Normal"/>
              <w:widowControl w:val="false"/>
              <w:rPr/>
            </w:pPr>
            <w:r>
              <w:rPr/>
              <w:t>Sylvia nis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ерноголовая славка</w:t>
            </w:r>
          </w:p>
          <w:p>
            <w:pPr>
              <w:pStyle w:val="Normal"/>
              <w:widowControl w:val="false"/>
              <w:rPr/>
            </w:pPr>
            <w:r>
              <w:rPr/>
              <w:t>Sylvia atricapi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адовая славка</w:t>
            </w:r>
          </w:p>
          <w:p>
            <w:pPr>
              <w:pStyle w:val="Normal"/>
              <w:widowControl w:val="false"/>
              <w:rPr/>
            </w:pPr>
            <w:r>
              <w:rPr/>
              <w:t>Sylvia bor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рая славка</w:t>
            </w:r>
          </w:p>
          <w:p>
            <w:pPr>
              <w:pStyle w:val="Normal"/>
              <w:widowControl w:val="false"/>
              <w:rPr/>
            </w:pPr>
            <w:r>
              <w:rPr/>
              <w:t>Sylvia commun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лавка-завирушка</w:t>
            </w:r>
          </w:p>
          <w:p>
            <w:pPr>
              <w:pStyle w:val="Normal"/>
              <w:widowControl w:val="false"/>
              <w:rPr/>
            </w:pPr>
            <w:r>
              <w:rPr/>
              <w:t>Sylvia curru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рная славка</w:t>
            </w:r>
          </w:p>
          <w:p>
            <w:pPr>
              <w:pStyle w:val="Normal"/>
              <w:widowControl w:val="false"/>
              <w:rPr/>
            </w:pPr>
            <w:r>
              <w:rPr/>
              <w:t>Sylvia alth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лоусая славка</w:t>
            </w:r>
          </w:p>
          <w:p>
            <w:pPr>
              <w:pStyle w:val="Normal"/>
              <w:widowControl w:val="false"/>
              <w:rPr/>
            </w:pPr>
            <w:r>
              <w:rPr/>
              <w:t>Sylvia mystac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ночка-весничка</w:t>
            </w:r>
          </w:p>
          <w:p>
            <w:pPr>
              <w:pStyle w:val="Normal"/>
              <w:widowControl w:val="false"/>
              <w:rPr/>
            </w:pPr>
            <w:r>
              <w:rPr/>
              <w:t>Phylloscopus trochi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ночка-теньковка</w:t>
            </w:r>
          </w:p>
          <w:p>
            <w:pPr>
              <w:pStyle w:val="Normal"/>
              <w:widowControl w:val="false"/>
              <w:rPr/>
            </w:pPr>
            <w:r>
              <w:rPr/>
              <w:t>Phylloscopus collyb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Желтобрюхая пеночка</w:t>
            </w:r>
          </w:p>
          <w:p>
            <w:pPr>
              <w:pStyle w:val="Normal"/>
              <w:widowControl w:val="false"/>
              <w:rPr/>
            </w:pPr>
            <w:r>
              <w:rPr/>
              <w:t>Phylloscopus niti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рая мухоловка</w:t>
            </w:r>
          </w:p>
          <w:p>
            <w:pPr>
              <w:pStyle w:val="Normal"/>
              <w:widowControl w:val="false"/>
              <w:rPr/>
            </w:pPr>
            <w:r>
              <w:rPr/>
              <w:t>Muscicapa stri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холовка малая</w:t>
            </w:r>
          </w:p>
          <w:p>
            <w:pPr>
              <w:pStyle w:val="Normal"/>
              <w:widowControl w:val="false"/>
              <w:rPr/>
            </w:pPr>
            <w:r>
              <w:rPr/>
              <w:t>Ficedula par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Луговой чекан</w:t>
            </w:r>
          </w:p>
          <w:p>
            <w:pPr>
              <w:pStyle w:val="Normal"/>
              <w:widowControl w:val="false"/>
              <w:rPr/>
            </w:pPr>
            <w:r>
              <w:rPr/>
              <w:t>Saxicola ruber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ерноголовый чекан</w:t>
            </w:r>
          </w:p>
          <w:p>
            <w:pPr>
              <w:pStyle w:val="Normal"/>
              <w:widowControl w:val="false"/>
              <w:rPr/>
            </w:pPr>
            <w:r>
              <w:rPr/>
              <w:t>Saxicola torqu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ая каменка</w:t>
            </w:r>
          </w:p>
          <w:p>
            <w:pPr>
              <w:pStyle w:val="Normal"/>
              <w:widowControl w:val="false"/>
              <w:rPr/>
            </w:pPr>
            <w:r>
              <w:rPr/>
              <w:t>Oenanthe oenant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менка-плешанка</w:t>
            </w:r>
          </w:p>
          <w:p>
            <w:pPr>
              <w:pStyle w:val="Normal"/>
              <w:widowControl w:val="false"/>
              <w:rPr/>
            </w:pPr>
            <w:r>
              <w:rPr/>
              <w:t>Oenanthe pleschan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спанская каменка</w:t>
            </w:r>
          </w:p>
          <w:p>
            <w:pPr>
              <w:pStyle w:val="Normal"/>
              <w:widowControl w:val="false"/>
              <w:rPr/>
            </w:pPr>
            <w:r>
              <w:rPr/>
              <w:t>Oenanthe hispa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Каменка-плясунья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Oenanthe isabel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иний каменный дрозд</w:t>
            </w:r>
          </w:p>
          <w:p>
            <w:pPr>
              <w:pStyle w:val="Normal"/>
              <w:widowControl w:val="false"/>
              <w:rPr/>
            </w:pPr>
            <w:r>
              <w:rPr/>
              <w:t>Monticola solitari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ая горихвостка</w:t>
            </w:r>
          </w:p>
          <w:p>
            <w:pPr>
              <w:pStyle w:val="Normal"/>
              <w:widowControl w:val="false"/>
              <w:rPr/>
            </w:pPr>
            <w:r>
              <w:rPr/>
              <w:t>Phoenicurus phoenicu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рихвостка-чернушка</w:t>
            </w:r>
          </w:p>
          <w:p>
            <w:pPr>
              <w:pStyle w:val="Normal"/>
              <w:widowControl w:val="false"/>
              <w:rPr/>
            </w:pPr>
            <w:r>
              <w:rPr/>
              <w:t>Phoenicurus ochrur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рянка</w:t>
            </w:r>
          </w:p>
          <w:p>
            <w:pPr>
              <w:pStyle w:val="Normal"/>
              <w:widowControl w:val="false"/>
              <w:rPr/>
            </w:pPr>
            <w:r>
              <w:rPr/>
              <w:t>Erithacus rubec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Южный соловей</w:t>
            </w:r>
          </w:p>
          <w:p>
            <w:pPr>
              <w:pStyle w:val="Normal"/>
              <w:widowControl w:val="false"/>
              <w:rPr/>
            </w:pPr>
            <w:r>
              <w:rPr/>
              <w:t>Luscinia megarhynch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ябинник</w:t>
            </w:r>
          </w:p>
          <w:p>
            <w:pPr>
              <w:pStyle w:val="Normal"/>
              <w:widowControl w:val="false"/>
              <w:rPr/>
            </w:pPr>
            <w:r>
              <w:rPr/>
              <w:t>Turdus pila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ерный дрозд</w:t>
            </w:r>
          </w:p>
          <w:p>
            <w:pPr>
              <w:pStyle w:val="Normal"/>
              <w:widowControl w:val="false"/>
              <w:rPr/>
            </w:pPr>
            <w:r>
              <w:rPr/>
              <w:t>Turdus mer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ряба</w:t>
            </w:r>
          </w:p>
          <w:p>
            <w:pPr>
              <w:pStyle w:val="Normal"/>
              <w:widowControl w:val="false"/>
              <w:rPr/>
            </w:pPr>
            <w:r>
              <w:rPr/>
              <w:t>Turdus viscivo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линнохвостая синица</w:t>
            </w:r>
          </w:p>
          <w:p>
            <w:pPr>
              <w:pStyle w:val="Normal"/>
              <w:widowControl w:val="false"/>
              <w:rPr/>
            </w:pPr>
            <w:r>
              <w:rPr/>
              <w:t>Aegithalos caud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ая лазоревка</w:t>
            </w:r>
          </w:p>
          <w:p>
            <w:pPr>
              <w:pStyle w:val="Normal"/>
              <w:widowControl w:val="false"/>
              <w:rPr/>
            </w:pPr>
            <w:r>
              <w:rPr/>
              <w:t>Parus caerule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льшая синица</w:t>
            </w:r>
          </w:p>
          <w:p>
            <w:pPr>
              <w:pStyle w:val="Normal"/>
              <w:widowControl w:val="false"/>
              <w:rPr/>
            </w:pPr>
            <w:r>
              <w:rPr/>
              <w:t>Parus maj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мовый воробей</w:t>
            </w:r>
          </w:p>
          <w:p>
            <w:pPr>
              <w:pStyle w:val="Normal"/>
              <w:widowControl w:val="false"/>
              <w:rPr/>
            </w:pPr>
            <w:r>
              <w:rPr/>
              <w:t>Passer domestic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евой воробей</w:t>
            </w:r>
          </w:p>
          <w:p>
            <w:pPr>
              <w:pStyle w:val="Normal"/>
              <w:widowControl w:val="false"/>
              <w:rPr/>
            </w:pPr>
            <w:r>
              <w:rPr/>
              <w:t>Passer montan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менный воробей</w:t>
            </w:r>
          </w:p>
          <w:p>
            <w:pPr>
              <w:pStyle w:val="Normal"/>
              <w:widowControl w:val="false"/>
              <w:rPr/>
            </w:pPr>
            <w:r>
              <w:rPr/>
              <w:t>Petronia petro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яблик</w:t>
            </w:r>
          </w:p>
          <w:p>
            <w:pPr>
              <w:pStyle w:val="Normal"/>
              <w:widowControl w:val="false"/>
              <w:rPr/>
            </w:pPr>
            <w:r>
              <w:rPr/>
              <w:t>Fringilla coele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Юрок</w:t>
            </w:r>
          </w:p>
          <w:p>
            <w:pPr>
              <w:pStyle w:val="Normal"/>
              <w:widowControl w:val="false"/>
              <w:rPr/>
            </w:pPr>
            <w:r>
              <w:rPr/>
              <w:t>Fringilla montigringi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ольковый вьюрок</w:t>
            </w:r>
          </w:p>
          <w:p>
            <w:pPr>
              <w:pStyle w:val="Normal"/>
              <w:widowControl w:val="false"/>
              <w:rPr/>
            </w:pPr>
            <w:r>
              <w:rPr/>
              <w:t>Serinus pusil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ая зеленушка</w:t>
            </w:r>
          </w:p>
          <w:p>
            <w:pPr>
              <w:pStyle w:val="Normal"/>
              <w:widowControl w:val="false"/>
              <w:rPr/>
            </w:pPr>
            <w:r>
              <w:rPr/>
              <w:t>Chloris chlo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ерноголовый щегол</w:t>
            </w:r>
          </w:p>
          <w:p>
            <w:pPr>
              <w:pStyle w:val="Normal"/>
              <w:widowControl w:val="false"/>
              <w:rPr/>
            </w:pPr>
            <w:r>
              <w:rPr/>
              <w:t>Carduelis carduel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оплянка</w:t>
            </w:r>
          </w:p>
          <w:p>
            <w:pPr>
              <w:pStyle w:val="Normal"/>
              <w:widowControl w:val="false"/>
              <w:rPr/>
            </w:pPr>
            <w:r>
              <w:rPr/>
              <w:t>Acanthis cannab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рная чечетка</w:t>
            </w:r>
          </w:p>
          <w:p>
            <w:pPr>
              <w:pStyle w:val="Normal"/>
              <w:widowControl w:val="false"/>
              <w:rPr/>
            </w:pPr>
            <w:r>
              <w:rPr/>
              <w:t>Acanthis flavirost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ая чечевица</w:t>
            </w:r>
          </w:p>
          <w:p>
            <w:pPr>
              <w:pStyle w:val="Normal"/>
              <w:widowControl w:val="false"/>
              <w:rPr/>
            </w:pPr>
            <w:r>
              <w:rPr/>
              <w:t>Carpodacus erythrin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ый дубонос</w:t>
            </w:r>
          </w:p>
          <w:p>
            <w:pPr>
              <w:pStyle w:val="Normal"/>
              <w:widowControl w:val="false"/>
              <w:rPr/>
            </w:pPr>
            <w:r>
              <w:rPr/>
              <w:t>Coccothraustes coccothrau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сянка</w:t>
            </w:r>
          </w:p>
          <w:p>
            <w:pPr>
              <w:pStyle w:val="Normal"/>
              <w:widowControl w:val="false"/>
              <w:rPr/>
            </w:pPr>
            <w:r>
              <w:rPr/>
              <w:t>Emberiza caland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Обыкновенная овсянка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Emberiza citrine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рная овсянка</w:t>
            </w:r>
          </w:p>
          <w:p>
            <w:pPr>
              <w:pStyle w:val="Normal"/>
              <w:widowControl w:val="false"/>
              <w:rPr/>
            </w:pPr>
            <w:r>
              <w:rPr/>
              <w:t>Emberiza 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адовая овсянка</w:t>
            </w:r>
          </w:p>
          <w:p>
            <w:pPr>
              <w:pStyle w:val="Normal"/>
              <w:widowControl w:val="false"/>
              <w:rPr/>
            </w:pPr>
            <w:r>
              <w:rPr/>
              <w:t>Emberiza hortul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ерноголовая овсянка</w:t>
            </w:r>
          </w:p>
          <w:p>
            <w:pPr>
              <w:pStyle w:val="Normal"/>
              <w:widowControl w:val="false"/>
              <w:rPr/>
            </w:pPr>
            <w:r>
              <w:rPr/>
              <w:t>Emberiza melanoceph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2 (+2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Из них: Дендрофи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5,3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8,9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4,5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52,5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2,9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75%)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Кампофи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5,1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3,3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8,2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4,8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9,5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Склерофи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2,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34,4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5,5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7,9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38,1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Лимнофи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7,6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3,3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1,8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,9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9,5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5%)</w:t>
            </w:r>
          </w:p>
        </w:tc>
      </w:tr>
    </w:tbl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 xml:space="preserve">Примечание: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* ЭГ (экологические группировки): Д – древесно-кустарниковые виды (дендрофилы); К – виды открытых пространств (кампофилы); С – виды скальных обнажений и других форм вертикального расчленения рельефа (склерофилы); Л – водоплавающие и околоводные птицы (лимнофилы)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** ? – предположительно гнездящиеся виды.</w:t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</w:rPr>
        <w:t>Приложение 10. Редкие виды птиц горы Тарки-Тау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7"/>
        <w:gridCol w:w="992"/>
        <w:gridCol w:w="1257"/>
        <w:gridCol w:w="964"/>
        <w:gridCol w:w="964"/>
        <w:gridCol w:w="1074"/>
        <w:gridCol w:w="965"/>
      </w:tblGrid>
      <w:tr>
        <w:trPr>
          <w:tblHeader w:val="true"/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Г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ус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к Р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к Р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ил. 3 Кк Р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С МСОП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ерный аист</w:t>
            </w:r>
          </w:p>
          <w:p>
            <w:pPr>
              <w:pStyle w:val="Normal"/>
              <w:widowControl w:val="false"/>
              <w:rPr/>
            </w:pPr>
            <w:r>
              <w:rPr/>
              <w:t>Ciconia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рый гусь</w:t>
            </w:r>
          </w:p>
          <w:p>
            <w:pPr>
              <w:pStyle w:val="Normal"/>
              <w:widowControl w:val="false"/>
              <w:rPr/>
            </w:pPr>
            <w:r>
              <w:rPr/>
              <w:t>Anser ans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епной лунь</w:t>
            </w:r>
          </w:p>
          <w:p>
            <w:pPr>
              <w:pStyle w:val="Normal"/>
              <w:widowControl w:val="false"/>
              <w:rPr/>
            </w:pPr>
            <w:r>
              <w:rPr/>
              <w:t>Circus macrour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T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вропейский тювик</w:t>
            </w:r>
          </w:p>
          <w:p>
            <w:pPr>
              <w:pStyle w:val="Normal"/>
              <w:widowControl w:val="false"/>
              <w:rPr/>
            </w:pPr>
            <w:r>
              <w:rPr/>
              <w:t>Accipiter brevip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н, 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урганник</w:t>
            </w:r>
          </w:p>
          <w:p>
            <w:pPr>
              <w:pStyle w:val="Normal"/>
              <w:widowControl w:val="false"/>
              <w:rPr/>
            </w:pPr>
            <w:r>
              <w:rPr/>
              <w:t>Buteo rufin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н?, пр, лет, зи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мееяд</w:t>
            </w:r>
          </w:p>
          <w:p>
            <w:pPr>
              <w:pStyle w:val="Normal"/>
              <w:widowControl w:val="false"/>
              <w:rPr/>
            </w:pPr>
            <w:r>
              <w:rPr/>
              <w:t>Circaetus gallic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н?, пр,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ел-карлик</w:t>
            </w:r>
          </w:p>
          <w:p>
            <w:pPr>
              <w:pStyle w:val="Normal"/>
              <w:widowControl w:val="false"/>
              <w:rPr/>
            </w:pPr>
            <w:r>
              <w:rPr/>
              <w:t>Hieraaetus pennat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н?, пр,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епной орел</w:t>
            </w:r>
          </w:p>
          <w:p>
            <w:pPr>
              <w:pStyle w:val="Normal"/>
              <w:widowControl w:val="false"/>
              <w:rPr/>
            </w:pPr>
            <w:r>
              <w:rPr/>
              <w:t>Aquila rap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льшой подорлик</w:t>
            </w:r>
          </w:p>
          <w:p>
            <w:pPr>
              <w:pStyle w:val="Normal"/>
              <w:widowControl w:val="false"/>
              <w:rPr/>
            </w:pPr>
            <w:r>
              <w:rPr/>
              <w:t>Aquila glan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U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лый подорлик</w:t>
            </w:r>
          </w:p>
          <w:p>
            <w:pPr>
              <w:pStyle w:val="Normal"/>
              <w:widowControl w:val="false"/>
              <w:rPr/>
            </w:pPr>
            <w:r>
              <w:rPr/>
              <w:t>Aquila pomar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гильник</w:t>
            </w:r>
          </w:p>
          <w:p>
            <w:pPr>
              <w:pStyle w:val="Normal"/>
              <w:widowControl w:val="false"/>
              <w:rPr/>
            </w:pPr>
            <w:r>
              <w:rPr/>
              <w:t>Aquila helia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н?, пр, зим,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U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ркут</w:t>
            </w:r>
          </w:p>
          <w:p>
            <w:pPr>
              <w:pStyle w:val="Normal"/>
              <w:widowControl w:val="false"/>
              <w:rPr/>
            </w:pPr>
            <w:r>
              <w:rPr/>
              <w:t>Aquila chrysae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им,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лан-белохвост</w:t>
            </w:r>
          </w:p>
          <w:p>
            <w:pPr>
              <w:pStyle w:val="Normal"/>
              <w:widowControl w:val="false"/>
              <w:rPr/>
            </w:pPr>
            <w:r>
              <w:rPr/>
              <w:t>Haliaeetus albicil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родач</w:t>
            </w:r>
          </w:p>
          <w:p>
            <w:pPr>
              <w:pStyle w:val="Normal"/>
              <w:widowControl w:val="false"/>
              <w:rPr/>
            </w:pPr>
            <w:r>
              <w:rPr/>
              <w:t>Gypaetus barbat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им,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ервятник</w:t>
            </w:r>
          </w:p>
          <w:p>
            <w:pPr>
              <w:pStyle w:val="Normal"/>
              <w:widowControl w:val="false"/>
              <w:rPr/>
            </w:pPr>
            <w:r>
              <w:rPr/>
              <w:t>Neophron percnopter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н?,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EN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ерный гриф</w:t>
            </w:r>
          </w:p>
          <w:p>
            <w:pPr>
              <w:pStyle w:val="Normal"/>
              <w:widowControl w:val="false"/>
              <w:rPr/>
            </w:pPr>
            <w:r>
              <w:rPr/>
              <w:t>Aegypius monach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н?, зим,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T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логоловый сип</w:t>
            </w:r>
          </w:p>
          <w:p>
            <w:pPr>
              <w:pStyle w:val="Normal"/>
              <w:widowControl w:val="false"/>
              <w:rPr/>
            </w:pPr>
            <w:r>
              <w:rPr/>
              <w:t>Gyps fulv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н?, зим,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алобан</w:t>
            </w:r>
          </w:p>
          <w:p>
            <w:pPr>
              <w:pStyle w:val="Normal"/>
              <w:widowControl w:val="false"/>
              <w:rPr/>
            </w:pPr>
            <w:r>
              <w:rPr/>
              <w:t>Falco cherru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н?,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EN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апсан</w:t>
            </w:r>
          </w:p>
          <w:p>
            <w:pPr>
              <w:pStyle w:val="Normal"/>
              <w:widowControl w:val="false"/>
              <w:rPr/>
            </w:pPr>
            <w:r>
              <w:rPr/>
              <w:t>Falco peregrin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н?, зим,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бчик</w:t>
            </w:r>
          </w:p>
          <w:p>
            <w:pPr>
              <w:pStyle w:val="Normal"/>
              <w:widowControl w:val="false"/>
              <w:rPr/>
            </w:pPr>
            <w:r>
              <w:rPr/>
              <w:t>Falco vespertin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T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епная пустельга</w:t>
            </w:r>
          </w:p>
          <w:p>
            <w:pPr>
              <w:pStyle w:val="Normal"/>
              <w:widowControl w:val="false"/>
              <w:rPr/>
            </w:pPr>
            <w:r>
              <w:rPr/>
              <w:t>Falco nauman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н?, пр,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C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епел</w:t>
            </w:r>
          </w:p>
          <w:p>
            <w:pPr>
              <w:pStyle w:val="Normal"/>
              <w:widowControl w:val="false"/>
              <w:rPr/>
            </w:pPr>
            <w:r>
              <w:rPr/>
              <w:t>Coturnix coturn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н, 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расавка</w:t>
            </w:r>
          </w:p>
          <w:p>
            <w:pPr>
              <w:pStyle w:val="Normal"/>
              <w:widowControl w:val="false"/>
              <w:rPr/>
            </w:pPr>
            <w:r>
              <w:rPr/>
              <w:t>Anthropoides vir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епет</w:t>
            </w:r>
          </w:p>
          <w:p>
            <w:pPr>
              <w:pStyle w:val="Normal"/>
              <w:widowControl w:val="false"/>
              <w:rPr/>
            </w:pPr>
            <w:r>
              <w:rPr/>
              <w:t>Tetrax tetr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T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илин</w:t>
            </w:r>
          </w:p>
          <w:p>
            <w:pPr>
              <w:pStyle w:val="Normal"/>
              <w:widowControl w:val="false"/>
              <w:rPr/>
            </w:pPr>
            <w:r>
              <w:rPr/>
              <w:t>Bubo bu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н, зи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изоворонка</w:t>
            </w:r>
          </w:p>
          <w:p>
            <w:pPr>
              <w:pStyle w:val="Normal"/>
              <w:widowControl w:val="false"/>
              <w:rPr/>
            </w:pPr>
            <w:r>
              <w:rPr/>
              <w:t>Coracias garru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н, 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T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расноголовый сорокопут</w:t>
            </w:r>
          </w:p>
          <w:p>
            <w:pPr>
              <w:pStyle w:val="Normal"/>
              <w:widowControl w:val="false"/>
              <w:rPr/>
            </w:pPr>
            <w:r>
              <w:rPr/>
              <w:t>Lanius sen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н?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рый сорокопут</w:t>
            </w:r>
          </w:p>
          <w:p>
            <w:pPr>
              <w:pStyle w:val="Normal"/>
              <w:widowControl w:val="false"/>
              <w:rPr/>
            </w:pPr>
            <w:r>
              <w:rPr/>
              <w:t>Lanius excubi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и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u w:val="single"/>
              </w:rPr>
              <w:t xml:space="preserve">Из них: </w:t>
            </w:r>
            <w:r>
              <w:rPr/>
              <w:t>гнездящиеся и предположительно гнездящие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53,6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54,2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50%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50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(60%)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олё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,7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54,2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54,5%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00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(70%)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летую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2,9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50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50%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5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(50%)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зимую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32,1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37,5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0,9%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(20%)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залё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3,6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,2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,5%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u w:val="single"/>
              </w:rPr>
              <w:t>Из них</w:t>
            </w:r>
            <w:r>
              <w:rPr/>
              <w:t>: Дендрофи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(42,9%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5,8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0,9%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50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(40%)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Кампофи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(21,4%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0,9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2,7%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5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(20%)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Склерофи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(32,1%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33,3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36,4%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(40%)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Лимнофи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(3,6%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5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>
          <w:b/>
        </w:rPr>
        <w:t xml:space="preserve">Примечание: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* ЭГ (экологические группировки): Д – древесно-кустарниковые виды (дендрофилы); К – виды открытых пространств (кампофилы); С – виды скальных обнажений и других форм вертикального расчленения рельефа (склерофилы); Л – водоплавающие и околоводные птицы (лимнофилы)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** Статус: гн – гнездящиеся; гн? – предположительно гнездящиеся; пр – пролётные; лет – летующие; зим – зимующие; зал – залётны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u w:val="single"/>
        </w:rPr>
        <w:t>Красная книга Республики Дагестан</w:t>
      </w:r>
      <w:r>
        <w:rPr/>
        <w:t>: 1 – вид, находящийся под угрозой исчезновения в Дагестане; 2 – редкий, сокращающийся в численности (уязвимый) вид; 3 – редкий вид с относительно стабильной численностью; 4 – редкий вид с неопределённым статусом в Дагестане; 5 – восстанавливающийся вид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u w:val="single"/>
        </w:rPr>
        <w:t>Красная книга Российской Федерации</w:t>
      </w:r>
      <w:r>
        <w:rPr/>
        <w:t>: 1 – находящийся под угрозой исчезновения вид; 2 – вид с сокращающейся численностью; 3 – редкий вид; 5 – восстанавливающийся вид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u w:val="single"/>
        </w:rPr>
        <w:t>Приложение 3 к Красной книге РФ</w:t>
      </w:r>
      <w:r>
        <w:rPr/>
        <w:t xml:space="preserve"> «Аннотированный перечень таксонов и популяций животных, нуждающихся в особом внимании к их состоянию в природной среде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u w:val="single"/>
        </w:rPr>
        <w:t>Красный список МСОП (версия 2011 г)</w:t>
      </w:r>
      <w:r>
        <w:rPr/>
        <w:t xml:space="preserve">: </w:t>
      </w:r>
      <w:r>
        <w:rPr>
          <w:lang w:val="en-US"/>
        </w:rPr>
        <w:t>EN</w:t>
      </w:r>
      <w:r>
        <w:rPr/>
        <w:t xml:space="preserve"> – исчезающие; </w:t>
      </w:r>
      <w:r>
        <w:rPr>
          <w:lang w:val="en-US"/>
        </w:rPr>
        <w:t>VU</w:t>
      </w:r>
      <w:r>
        <w:rPr/>
        <w:t xml:space="preserve"> – уязвимые; </w:t>
      </w:r>
      <w:r>
        <w:rPr>
          <w:lang w:val="en-US"/>
        </w:rPr>
        <w:t>NT</w:t>
      </w:r>
      <w:r>
        <w:rPr/>
        <w:t xml:space="preserve"> – находящиеся в состоянии, близком к угрожаемому; </w:t>
      </w:r>
      <w:r>
        <w:rPr>
          <w:lang w:val="en-US"/>
        </w:rPr>
        <w:t>LC</w:t>
      </w:r>
      <w:r>
        <w:rPr/>
        <w:t xml:space="preserve"> – вызывающие наименьшее опасение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Приложение 11. Список млекопитающих горы Тарки-Тау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572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ид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Статус и оценка обилия</w:t>
            </w:r>
          </w:p>
        </w:tc>
      </w:tr>
      <w:tr>
        <w:trPr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6"/>
              <w:rPr/>
            </w:pPr>
            <w:r>
              <w:rPr>
                <w:b/>
              </w:rPr>
              <w:t xml:space="preserve">Отряд насекомоядные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</w:rPr>
              <w:t xml:space="preserve"> Insektivo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Белогрудыйеж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Erinasceus concolor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дк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лаябелозубка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Crocidurasuaveolen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Обычны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Белобрюхая белозубка </w:t>
            </w:r>
          </w:p>
          <w:p>
            <w:pPr>
              <w:pStyle w:val="Normal"/>
              <w:widowControl w:val="false"/>
              <w:rPr/>
            </w:pPr>
            <w:r>
              <w:rPr/>
              <w:t>Crocidura leucodon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дкий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Отряд Рукокрылые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  <w:lang w:val="en-US"/>
              </w:rPr>
              <w:t>Chiropte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лыйподковонос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Rhinolophus hipposidero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Редкий;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/>
                <w:color w:val="000000"/>
              </w:rPr>
              <w:t>Красные книги России и Дагеста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Остроухая ночница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Myotisblythi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Редкий; </w:t>
            </w:r>
          </w:p>
          <w:p>
            <w:pPr>
              <w:pStyle w:val="Normal"/>
              <w:widowControl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Красные книги России и Дагеста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зднийкожан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Eptesicus serctinu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дк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етопырьКуля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Pipistrelluskuhli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Обычны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етопырь</w:t>
            </w:r>
            <w:r>
              <w:rPr>
                <w:lang w:val="en-US"/>
              </w:rPr>
              <w:t>-</w:t>
            </w:r>
            <w:r>
              <w:rPr/>
              <w:t>Карлик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Pipistrellus pipistrellus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Обычны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очницаНаттерера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Myotis nattereri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Редкий; </w:t>
            </w:r>
          </w:p>
          <w:p>
            <w:pPr>
              <w:pStyle w:val="Normal"/>
              <w:widowControl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Красные книги России и Дагеста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Двухцветный кожан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Vespertiliomurinu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дкий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b/>
              </w:rPr>
              <w:t>ОтрядГрызуны</w:t>
            </w:r>
            <w:r>
              <w:rPr>
                <w:rFonts w:eastAsia="Symbol" w:cs="Symbol" w:ascii="Symbol" w:hAnsi="Symbol"/>
                <w:b/>
                <w:lang w:val="en-US"/>
              </w:rPr>
              <w:t></w:t>
            </w:r>
            <w:r>
              <w:rPr>
                <w:b/>
                <w:lang w:val="en-US"/>
              </w:rPr>
              <w:t xml:space="preserve"> Rodenti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Полчок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Glis glis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дк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Лесная соня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Dryomis nitedula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Обычны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Домовая мышь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Musmusculu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Обычны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Полевая мышь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Apodemusagragicu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дк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рая крыса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Rattus norvegicu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дк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лая лесная мышь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Apodemusuralensi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ассовы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ерыйхомячок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Cricetulus migratoriu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Обычны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ественная полевка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M</w:t>
            </w:r>
            <w:r>
              <w:rPr/>
              <w:t>i</w:t>
            </w:r>
            <w:r>
              <w:rPr>
                <w:lang w:val="en-US"/>
              </w:rPr>
              <w:t>cr</w:t>
            </w:r>
            <w:r>
              <w:rPr/>
              <w:t>o</w:t>
            </w:r>
            <w:r>
              <w:rPr>
                <w:lang w:val="en-US"/>
              </w:rPr>
              <w:t>tus</w:t>
            </w:r>
            <w:r>
              <w:rPr/>
              <w:t xml:space="preserve"> soci</w:t>
            </w:r>
            <w:r>
              <w:rPr>
                <w:lang w:val="en-US"/>
              </w:rPr>
              <w:t>a</w:t>
            </w:r>
            <w:r>
              <w:rPr/>
              <w:t xml:space="preserve">lis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ассовый 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Отряд Зайцеобразные – Lagomorph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Заяц</w:t>
            </w:r>
            <w:r>
              <w:rPr>
                <w:lang w:val="en-US"/>
              </w:rPr>
              <w:t>-</w:t>
            </w:r>
            <w:r>
              <w:rPr/>
              <w:t>Русак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Lepus europaeu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ассовый </w:t>
            </w:r>
          </w:p>
        </w:tc>
      </w:tr>
      <w:tr>
        <w:trPr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b/>
              </w:rPr>
              <w:t>ОтрядХищные</w:t>
            </w:r>
            <w:r>
              <w:rPr>
                <w:rFonts w:eastAsia="Symbol" w:cs="Symbol" w:ascii="Symbol" w:hAnsi="Symbol"/>
                <w:b/>
                <w:lang w:val="en-US"/>
              </w:rPr>
              <w:t></w:t>
            </w:r>
            <w:r>
              <w:rPr>
                <w:b/>
                <w:lang w:val="en-US"/>
              </w:rPr>
              <w:t xml:space="preserve"> Carnivo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Волк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Canis lupus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ahoma"/>
                <w:color w:val="000000"/>
              </w:rPr>
              <w:t xml:space="preserve">Приложение </w:t>
            </w:r>
            <w:r>
              <w:rPr>
                <w:rFonts w:cs="Tahoma"/>
                <w:color w:val="000000"/>
                <w:lang w:val="en-US"/>
              </w:rPr>
              <w:t>2</w:t>
            </w:r>
            <w:r>
              <w:rPr>
                <w:rFonts w:cs="Tahoma"/>
                <w:color w:val="000000"/>
              </w:rPr>
              <w:t xml:space="preserve"> СИТЕС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Шакал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Canis aureu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Обычны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ая лисица</w:t>
            </w:r>
          </w:p>
          <w:p>
            <w:pPr>
              <w:pStyle w:val="Normal"/>
              <w:widowControl w:val="false"/>
              <w:rPr/>
            </w:pPr>
            <w:r>
              <w:rPr/>
              <w:t>Vulpes vulp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ассовы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Еновиднаясобака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Nyctereutes procyonoid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дк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Ласка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Mustela nivali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Обычны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Каменнаякуница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Martes foin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Обычны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Барсук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Meles mel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Обычны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Кавказскийлеснойкот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Felis silvestris caucasic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Редкий; </w:t>
            </w:r>
          </w:p>
          <w:p>
            <w:pPr>
              <w:pStyle w:val="Normal"/>
              <w:widowControl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Красные книги России и Дагеста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мышовый кот или Хаус</w:t>
            </w:r>
          </w:p>
          <w:p>
            <w:pPr>
              <w:pStyle w:val="Normal"/>
              <w:widowControl w:val="false"/>
              <w:rPr/>
            </w:pPr>
            <w:r>
              <w:rPr/>
              <w:t>Felis chau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Редкий; </w:t>
            </w:r>
            <w:r>
              <w:rPr>
                <w:rFonts w:cs="Tahoma"/>
                <w:color w:val="000000"/>
              </w:rPr>
              <w:t>Приложение 1 СИТЕС; Красные книги МСОП, России и Дагеста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ыкновенная рысь</w:t>
            </w:r>
          </w:p>
          <w:p>
            <w:pPr>
              <w:pStyle w:val="Normal"/>
              <w:widowControl w:val="false"/>
              <w:rPr/>
            </w:pPr>
            <w:r>
              <w:rPr/>
              <w:t>L</w:t>
            </w:r>
            <w:r>
              <w:rPr>
                <w:lang w:val="en-US"/>
              </w:rPr>
              <w:t>y</w:t>
            </w:r>
            <w:r>
              <w:rPr/>
              <w:t>nx l</w:t>
            </w:r>
            <w:r>
              <w:rPr>
                <w:lang w:val="en-US"/>
              </w:rPr>
              <w:t>y</w:t>
            </w:r>
            <w:r>
              <w:rPr/>
              <w:t>nx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Редкий; </w:t>
            </w:r>
            <w:r>
              <w:rPr>
                <w:rFonts w:cs="Tahoma"/>
                <w:color w:val="000000"/>
              </w:rPr>
              <w:t xml:space="preserve">Приложение 2 СИТЕС 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Отряд Парнокопытные – </w:t>
            </w:r>
            <w:r>
              <w:rPr>
                <w:b/>
                <w:lang w:val="en-US"/>
              </w:rPr>
              <w:t>Artiodactyl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бан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Susscrof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дк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суля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Capreoluscapreolu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Обычный 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0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380" w:leader="none"/>
      </w:tabs>
      <w:spacing w:lineRule="auto" w:line="276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380" w:leader="none"/>
      </w:tabs>
      <w:spacing w:lineRule="atLeast" w:line="23"/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80" w:leader="none"/>
      </w:tabs>
      <w:spacing w:lineRule="auto" w:line="276"/>
      <w:ind w:right="71" w:hanging="0"/>
      <w:jc w:val="right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2"/>
      <w:szCs w:val="24"/>
    </w:rPr>
  </w:style>
  <w:style w:type="character" w:styleId="7">
    <w:name w:val="Заголовок 7 Знак"/>
    <w:qFormat/>
    <w:rPr>
      <w:b/>
      <w:sz w:val="24"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41">
    <w:name w:val="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Знак Знак2"/>
    <w:qFormat/>
    <w:rPr>
      <w:rFonts w:ascii="Arial Unicode MS" w:hAnsi="Arial Unicode MS" w:eastAsia="Arial Unicode MS" w:cs="Tahom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R1">
    <w:name w:val="FR1 Знак"/>
    <w:qFormat/>
    <w:rPr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8000"/>
    </w:rPr>
  </w:style>
  <w:style w:type="character" w:styleId="FontStyle178">
    <w:name w:val="Font Style178"/>
    <w:qFormat/>
    <w:rPr>
      <w:rFonts w:ascii="Times New Roman" w:hAnsi="Times New Roman" w:cs="Times New Roman"/>
      <w:sz w:val="22"/>
      <w:szCs w:val="22"/>
    </w:rPr>
  </w:style>
  <w:style w:type="character" w:styleId="33">
    <w:name w:val="Знак Знак3"/>
    <w:qFormat/>
    <w:rPr>
      <w:sz w:val="24"/>
    </w:rPr>
  </w:style>
  <w:style w:type="character" w:styleId="11">
    <w:name w:val="Знак Знак1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Знак"/>
    <w:qFormat/>
    <w:rPr>
      <w:rFonts w:ascii="Tahoma" w:hAnsi="Tahoma" w:cs="Tahoma"/>
      <w:sz w:val="16"/>
      <w:szCs w:val="16"/>
    </w:rPr>
  </w:style>
  <w:style w:type="character" w:styleId="A5">
    <w:name w:val="A5"/>
    <w:qFormat/>
    <w:rPr>
      <w:rFonts w:cs="Tahoma"/>
      <w:color w:val="000000"/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Название Знак"/>
    <w:qFormat/>
    <w:rPr>
      <w:b/>
      <w:sz w:val="24"/>
    </w:rPr>
  </w:style>
  <w:style w:type="character" w:styleId="FontStyle176">
    <w:name w:val="Font Style176"/>
    <w:qFormat/>
    <w:rPr>
      <w:rFonts w:ascii="Times New Roman" w:hAnsi="Times New Roman" w:cs="Times New Roman"/>
      <w:b/>
      <w:bCs/>
      <w:sz w:val="22"/>
      <w:szCs w:val="22"/>
    </w:rPr>
  </w:style>
  <w:style w:type="character" w:styleId="Iceouttxt4">
    <w:name w:val="iceouttxt4"/>
    <w:qFormat/>
    <w:rPr/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5"/>
    <w:qFormat/>
    <w:rPr/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бычный (веб) Знак"/>
    <w:qFormat/>
    <w:rPr>
      <w:rFonts w:ascii="Arial Unicode MS" w:hAnsi="Arial Unicode MS" w:eastAsia="Arial Unicode MS" w:cs="Calibri"/>
      <w:sz w:val="24"/>
      <w:szCs w:val="24"/>
      <w:lang w:val="ru-RU" w:bidi="ar-SA"/>
    </w:rPr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76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Tahoma"/>
    </w:rPr>
  </w:style>
  <w:style w:type="paragraph" w:styleId="13">
    <w:name w:val="Заголовок1"/>
    <w:basedOn w:val="Normal"/>
    <w:qFormat/>
    <w:pPr>
      <w:spacing w:lineRule="auto" w:line="360"/>
    </w:pPr>
    <w:rPr>
      <w:rFonts w:ascii="Arial" w:hAnsi="Arial" w:cs="Arial"/>
      <w:b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4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lineRule="auto" w:line="276"/>
      <w:jc w:val="center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Название объекта"/>
    <w:basedOn w:val="Normal"/>
    <w:next w:val="Normal"/>
    <w:qFormat/>
    <w:pPr>
      <w:widowControl w:val="false"/>
      <w:overflowPunct w:val="false"/>
      <w:autoSpaceDE w:val="false"/>
      <w:spacing w:lineRule="auto" w:line="360" w:before="120" w:after="120"/>
      <w:jc w:val="both"/>
      <w:textAlignment w:val="baseline"/>
    </w:pPr>
    <w:rPr>
      <w:b/>
      <w:sz w:val="28"/>
      <w:szCs w:val="20"/>
    </w:rPr>
  </w:style>
  <w:style w:type="paragraph" w:styleId="FR11">
    <w:name w:val="FR1"/>
    <w:qFormat/>
    <w:pPr>
      <w:widowControl w:val="false"/>
      <w:bidi w:val="0"/>
      <w:spacing w:before="40" w:after="0"/>
      <w:ind w:left="488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Разрядка"/>
    <w:basedOn w:val="Normal"/>
    <w:qFormat/>
    <w:pPr/>
    <w:rPr>
      <w:spacing w:val="40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36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21">
    <w:name w:val="Style121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123">
    <w:name w:val="Style123"/>
    <w:basedOn w:val="Normal"/>
    <w:qFormat/>
    <w:pPr>
      <w:widowControl w:val="false"/>
      <w:autoSpaceDE w:val="false"/>
      <w:spacing w:lineRule="exact" w:line="682"/>
    </w:pPr>
    <w:rPr/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3"/>
      <w:ind w:firstLine="71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45:00Z</dcterms:created>
  <dc:creator>USER</dc:creator>
  <dc:description/>
  <cp:keywords/>
  <dc:language>en-US</dc:language>
  <cp:lastModifiedBy>Садулла Газиев</cp:lastModifiedBy>
  <dcterms:modified xsi:type="dcterms:W3CDTF">2024-04-22T09:16:00Z</dcterms:modified>
  <cp:revision>45</cp:revision>
  <dc:subject/>
  <dc:title>ТИПОВОЙ ПАСПОРТ</dc:title>
</cp:coreProperties>
</file>